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 applications wish to extract information from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out the application being loaded.  The Windows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when it extracts an icon from the .EXE to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There are many other resources and tables in an 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DLL) that may be useful to certain applications.  The EX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emonstrates how to extract and decode these resources and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able or library files (FONTS and DRVs qualify as D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EVIEW sample uses the Old and New Header formats ha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crosoft MS-DOS Encyclopedia.  EXEVIEW loads these head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tables that are pointed at by these headers.  The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able, the Segment Table, the Resource Table, the Resid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sident name tables as well as the Imported  Name tables. 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ing these tables,  EXEVIEW will also load the resourc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in the resource table.  If the resource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ly (Icons, cursors, bitmaps, menus, etc...) then it i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ables and directories (Icon, cursor, font, etc...)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a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 on the file formats and resource format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Encyclopedia, The September 1991 Microsoft Systems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icrosoft Open Tools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