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BLASTER VERSION 1.0                               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Scott Peters 1994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________________________________________  State______  Zip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_____________________________   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ice)                           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and where did you acquire EZ-BLASTER 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/ Comments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&amp; configuration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CASH              [  ] CHECK             [  ] MONEY ORD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3" DISK          [  ] 5" DISK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is completed form and $15.00 (U.S. funds only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P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rest Drive #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gene, OR 9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SOURCE CODE - Enclose an additional $50.00 (U.S. fund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__________________________ agree not to alter the source code for EZ-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way, nor will I distribute the source code in any form or man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  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gnature)                            (Date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