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user of the EZ-DB databas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or money order made out to Tim Sheets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 (US).  I understand that I must wait 2 weeks for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before my registered software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will receive a complete copy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Z-DB Databasing libr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DB library file itself on 5 1/4" or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specify media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py of the printed, bou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notice of updates to the EZDB librar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 of these updates will be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support for a minimum of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  STATE: ______ 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Circle One):   Turbo C++    Turbo C 2.0   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now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on our mailing list?   Y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8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aterson, NJ  0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