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 File Functions,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, 1993, DAF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fers functions to retrieve and manipul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ext-based configuration files. See the file INIFUN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cluded in this tri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FUNC.DOC</w:t>
        <w:tab/>
        <w:t>Description of the func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FUNC.H</w:t>
        <w:tab/>
        <w:t>C header file containing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typ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.H</w:t>
        <w:tab/>
        <w:tab/>
        <w:t>Definitions beyond sys/types.h,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$(INCLUDE)\daf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C</w:t>
        <w:tab/>
        <w:tab/>
        <w:t>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INI</w:t>
        <w:tab/>
        <w:t>The INI file for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BAT</w:t>
        <w:tab/>
        <w:t>Compiles and links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BINI.LIB</w:t>
        <w:tab/>
        <w:t>Small model library, MS-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BINI.LIB</w:t>
        <w:tab/>
        <w:t>Medium model library, MS-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DEMO.C, please make a subdirectory DA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your include files and copy the tw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ES.H and INIFUNC.H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 of functions for all 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de supplied herein you agree to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he warranty disclaimer stated below.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functions for a commercial applicatio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m with a different C compiler,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nonexclusive, nontransferrable license of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package for $25.00.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51 A 20th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8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mailing address and state the type of flop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(3.5" or 5.25"). We also have media written with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, Inc., grants to you a nonexclusive, nontransfer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and related documentation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urposes. Any attempted sublicense, assig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fer of the software and documentation excep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opyrighted.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as provided herein but unauthorized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ing and disassembling are prohibited. Tit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not transferred to you by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copies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ir unmodified state providing you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oftware packages, with the exception of distribu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bundle of Public Domain or Sharewar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, Inc., does not warrant this software or 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be free from error or to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You assume complete responsibility for decis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taken based on information obtained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 Any statements made concerning the u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r the supporting documentation are not to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ressed or implied warran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ll related documentation is distribu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, Inc.,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 granted herein,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operation of the software license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 use o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DAF, Inc., be liable for damage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