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RIT - the polygonal CSG solid mod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RIT IS LICENSED FREE OF CHARGE, I PROVIDE ABSOLUTELY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T PERMITTED BY APPLICABLE STATE LAW. EXCEPT WHEN OTHERWIS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, I GERSHON ELBER PROVIDE IRIT PROGRAM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SHOULD THE IRIT PROGRAM PROVE DEFECTIVE, YOU ASSUME TH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UNLESS REQUIRED BY APPLICABLE LAW WILL GERSHON EL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(INCLUDING BUT NOT LIMITED TO LOSS OF DAT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PROGRAMS NOT DISTRIBUTED BY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) THE PROGRAM,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batch based, polygonal CSG solid modeler.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ither from keyboard or file and execute their command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3d polygonal objects. Full description of th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rit.hlp file which is also available from the solid mode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help("topic");'. Try 'help("")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t [-z] [file[.i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configured using a configuration file named iri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version for unix (irit-unx.cfg) is different from the msdo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it-dos.cfg) so rename to correct one to iri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lain ascii file you can edit directly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ments there. executing 'irit -z'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as read from the configuration file.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file can be in any directory which is in your path -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irit.exe is probably a good choice. In a unix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been checked or if IRIT_PATH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it is used as the full path (including postfix '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upports HERCULES and EGA/VGA type of display devices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11R3 on unix systems. On msdos its uses autodetect to selec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nd which can be overwrite in the ir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sdos the program will use 80?87 if it detects one - agai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80?87 autodetect, or will run (much!) slower with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sdos the program will use the mouse, if detected. If thi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you can coerce it (to TRUE - exists, or FALSE) in the ir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Mouse is always been used in X11 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read a regular command file if one exist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variables/aliases. The file will be searched as irit.cfg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name is set via the StartFile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ssion can be logged into a file named Log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ogfile command in irit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veloping new model, it is extremely convenient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modeler and an editor of your choice to edit the .irt file.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r provides a way to fork to an editor of your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.irt program you develop. Set EditPrgm (in irit.cfg) to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which should be small for fast access. Specify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itor. Use the edit command in irit to call it. Only 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editor once forking to it - the .irt file name a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 (see edit command in irit.hlp). You can alia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ven faster as it is done in the current iritinit.irt -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. The above is obviously helpful in msdos system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in the unix version (aliases are functional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to your .Xdefaults. Most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 attributes control the transformation window, while 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indow. SubWin control the subwindows within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t*Trans*BackGround:</w:t>
        <w:tab/>
        <w:tab/>
        <w:t>Cornflower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t*Trans*BorderColor:</w:t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t*Trans*BorderWidth: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t*Trans*TextColor:</w:t>
        <w:tab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t*Trans*SubWin*BackGround:</w:t>
        <w:tab/>
        <w:t>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t*Trans*SubWin*BorderColor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t*Trans*Geometry:</w:t>
        <w:tab/>
        <w:tab/>
        <w:t>=150x400+450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t*Trans*CursorColor:</w:t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t*View*BackGround:</w:t>
        <w:tab/>
        <w:tab/>
        <w:t>Cornflower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t*View*BorderColor:</w:t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t*View*BorderWidth: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t*View*Geometry:</w:t>
        <w:tab/>
        <w:tab/>
        <w:t>=400x400+50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t*View*CursorColor:</w:t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fired, the program opens three windows: view, status and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dos version only. Unix version has no status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 through the input window, objects are viewed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the status window is used as an auxiliary wind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mmands are listed in irit.hlp file (you may want to print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on line as described above. Some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clude("file.irt"); - will execute the commands in file.irt. No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cursive up to 10 levels. To execute the demo (demo.irt)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'include("demo.irt");'. Another way to run the demo is by typ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st be capitalized as this is an alias loaded via the iritinit.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file - see the alias command in irit.hlp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lp(""); - will print all available commands and how to get hel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it(); - close everything and exit 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 The operators are overloaded. This means that you can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alars (numbers) or two vectors or even two matrices (!)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symbol (*). The irit.hlp defines the way each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. To get it on line type 'help("*")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I can think off, to learn this program (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) is by playing with it. Print irit.hlp file and study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. study the programs (*.irt) giv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rom keyboard (msdos) can be edited using full ine edi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 arrow : retrieve last typed command (only as first keystrok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ft/Right arrows : to move left and right alo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me/End : to move to beginning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: to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ack space : to delete one cha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 : toggles insert/overwrite mode. Note cursor shap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sc : clear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R : to accept lin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w lines are much of a manual... Lets see if I can think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oly3d-h and poly3d-r are rendering and hidden lines remov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ssumes input data (such as dumped by gdump command)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x polygons only. if 'final' is your final geometry mod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ump, issue the command 'final = convex(final)' which will ens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x polygon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nix version has very limited editing facilities. I found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run it from an editor that can fork a shell and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k. if you do have any question, suggestion, or even want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ke copies of this program, and distribute the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provided that all this 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going to be responsible for any damage of any kind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cause (I always wanted to say that...), but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s I did my best you will. At list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hon@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