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iling IRIT on unix (SGI SYSV and BSD4.3 based system)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iven files uses msdos file convension (CRLF as eof)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 to unix (LF as eof), and rename them all to lower c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2UNIX csh script will do it for you - edit and remove all the C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nes (^M), save it and type 'csh DOS2UNI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makefile.unx to makefile, edit this file and select the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save the file, and ru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T is a little bit more difficult to compile on msdos, so few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C 2.0 integrated environment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 have as much memory as possible (must be 640k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's of more that 100k will be probably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pack all the archive, into one directory (haa, but I did that -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I am reading this fil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re Turbo C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oad irit.tc by typing 'Alt-O',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dify the include/libraries directories in 'Alt-O'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mpile by typing 'Alt-C', 'M'. (ignore the warnin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the makefile.tc: rename it to makefile,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it.lnk for the library directory and fire TC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other staff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T is too big to compile in debug mode and executed, so a test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srTst has been created. This one can be compiled in both debug an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iprsrtst.tc is regular, and iprsrtsd.tc is the debug ver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no graphics, and interact through the regular stdin/out. irit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mpile IRIT itself). But even that is sometimes too bi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ake out the Booleans (bool-hi, bool1low, bool2low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nrelated staff, and include dummy (dummy.c -&gt; dummy.lib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sh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