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1, 1994 JMODEM 3.11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rrected error in makefile.msc.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odem will now compile using "NMAKE -fmakefile.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version compiled with BCC 3.1 still is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file.bcc now uses 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8, 1994 JModem 3.11y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CC 3.1 version now wor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e current.doc for ongo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