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7, 1994  Jmodem 3.1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iles in this ZIP are tagged as 3:11 for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eflect the actual dates of origin.  The files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ated: "2-2-92 9:03pm". (later versions from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pprecia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file represents some "mods" to the last found copy of J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B. Johnson is to be commended for his efforts to c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protocol driver for DOS systems.  Many hou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time went into this program w/o request for "$'s".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lawlessly when used in a valid and appropriate mann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or with a comm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intend to continue the effort and determine the "problem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/BCC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MODEM was and still is an excellent protocol driver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ll off the earth" from lack of support by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still feel the jmodem.asm effort was and is still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ach.  The 'C' version requires too much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nd compiler to produce a reasonably efficient j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W: I invite and encourage criticism, support and feedba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ocol driver eff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: BBS to support 9600 - 14400 file transfer rates using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JMODEM to allow interface test efforts.  (if I current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BS it would support JMODEM as it di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4  Jmodem 3.11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OPS!  The provided makefile.msc was faulty.  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makefile.bcc and jmodmbcc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TC 2.01 version is still better than BCC 3.1, but neither is O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ull pointer assignment" message is present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ifference in string handling between Borland and MicroSof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prima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, 1994  Jmodem 3.11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null pointer assignment was caused by the misplacement of C0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xxx.rsp files for TC and BCC. C0s.obj MUST b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em #1 also cures other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illed null pointer assignment caused by incorrect call to screen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i.e. screen(SCR_END) now screen(SCR_END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/changed #defines to allow TC 2.01, BCC 3.1 and MSC 6/7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ome "#ifdef __TSC__" to allow test compiles with TopSpeed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d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d puts() to jputs() to avoid compiler confusion.  Ex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4 3.11y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"FAST_AND_DIRTY" with DOIT_IN_C for interrupt.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buffer overflow tes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DOIT_IN_C is defined the jmodem.res or xxx.rsp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T link jmodem_g.obj! Use DOIT_IN_C and/or FAST_AND_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are only on faaaast CPUs and 9600/14400 or slower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illed attempts to encode() (compress) file being sent. Seldom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duced max send block size to 4096 bytes. Recieve stil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up to 8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uned some pragma to reduce size where speed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mized calc_crc()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4 3.11y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rther fine tuning for speed ( added static(s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change to makefile added -f- to compiler switches for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justed show.c, show and showtc.  Added show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justed test.c, test and testtc.  Added test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94 3.11y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rrected jmodem_e.c  _enable/_disable defini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iles with TC 2.01, BCC 3.1 or MSC 6/7 now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-O2 to makefile.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file.tc now uses MASM instead of TASM to preclud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modem_g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d jmodem_g.asm: added a "STI" to _com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asm does produce different output than Masm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in this case, but could cause side effect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sing Tasm even with /jMASM5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94 3.11y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play now reflects compiler used to make the run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CC, BCC or 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s in makefile(s) for jmodem, test an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new cps calc scheme, uses jti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s tagged 3:12 f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7, 1994 3.11y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mproved display of bps. Since float NOT used the c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ccurate as possible, but much better than using a 1 secon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modem_a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rrected problem when aborted receive via ^C or ^Break. (jmodem_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drive was currupted since file was not clo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tagged 3:13 fo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acker Heaven supports JMODEM and has current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vailable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 Heaven has a wealth of programs w/source for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BM emulators for Commodore 64,etc.... worth a loo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B. Neal (dba: Cactus Softwa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cket BBS    (408)373-3773 lb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Heaven  (408)375-5455 lb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