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eating a Main Window Dialo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C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instrText xml:space="preserve"> DATE \@"MM\/dd\/yy" </w:instrTex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t>07/30/26</w: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</w:t>
        <w:tab/>
        <w:t xml:space="preserve">Start BCW and create a New AppExpert Project. Name the project and verify its path. 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</w:t>
        <w:tab/>
        <w:t xml:space="preserve">Application: Summary - Chec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gle document interface; Unchec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cument view and uncheck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g/drop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tomize application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</w:t>
        <w:tab/>
        <w:t xml:space="preserve">Application: Basic Options - Type Targe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me: (case sensitive) verif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se directory and optionally check of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p file support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</w:t>
        <w:tab/>
        <w:t xml:space="preserve">Application: Advanced Options - Check of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 Control style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.</w:t>
        <w:tab/>
        <w:t>Application: Code Generation control - Optionally check off 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Comments: (less garb)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.</w:t>
        <w:tab/>
        <w:t>Application: Administrative Options - Fill out form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.</w:t>
        <w:tab/>
        <w:t xml:space="preserve">Main Window: Summary - Give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dow Title. Se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ckground color... to grey. Click 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tomize main window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.</w:t>
        <w:tab/>
        <w:t>Main Window: Basic Options - Optionally uncheck maximize and/or clip children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.</w:t>
        <w:tab/>
        <w:t xml:space="preserve">Main Window: SDI Client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ent/view class must be TWindow. Click on Generate and that ends the AppExpert user interface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.</w:t>
        <w:tab/>
        <w:t xml:space="preserve">After the code has been generate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ew Cla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xpert. In the Classes pane right click on the AboutDlg class and select from the popup menu Create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w class... It should have prefilled with a Base class: of TDialog. Enter a new Class name: MainDlg is Ok. Change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alog Id: to IDD_MAINDLG or some name. Accept these settings and the WorkShop Dialog Expert will be called for some input. Choose original the style of the dialog (1-4 does not much matter) Windows dialog buttons on right. Ok &amp; the WorkShop will then goto the background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.</w:t>
        <w:tab/>
        <w:t>Back in the Class expert the new class entry will have been added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.</w:t>
        <w:tab/>
        <w:t>Left click on the project's App class in the Classes pane. Left click on and expand the Events Virtual Functions. There will be a check mark next to InitMainWindow, double click on it. You will then be in edit mode within the source code of function InitMainWindow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.</w:t>
        <w:tab/>
        <w:t xml:space="preserve">Insert as the first line in the function 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lient = new MainDlg(0, IDD_MAINDLG);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nd edit the next line to..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DIDecFrame *frame = new SDIDecFrame(0, GetName(), Client, TRUE);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.</w:t>
        <w:tab/>
        <w:t xml:space="preserve">Right click on the App class in the Classes Pane and select edi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der. Insert as the last, #include "maindlg.h". Further down in the header file, in the //{{TApplication section insert the line TWindow *Client;</w:t>
        <w:tab/>
        <w:t xml:space="preserve">in the firs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v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section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t this point the application will compile and run as a Main Win Dialog (not that it will do much)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ding Edit Windows: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.</w:t>
        <w:tab/>
        <w:t xml:space="preserve">Right click on the MainDlg and select Edi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alog to bring up the WorkShop. Double click on the dialog's caption and fillout the Window Style Dialog with... no caption; optional class (none or bordlg); chil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ow type; Border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me style; optional fonts (system) and onl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sible Dialog style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.</w:t>
        <w:tab/>
        <w:t>The Dialog box should look like a thin lined skeleton. Add a static text control and type in the text "Customer Name:" don't include the quotes. Add an edit text control and edit the control ID to IDC_CUSNAME. Exit the WorkShop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.</w:t>
        <w:tab/>
        <w:t xml:space="preserve">Edit the App's header (just below the TWindow entry, see 14) insert the line TEdit *EditIDC_CUSNAME; 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.</w:t>
        <w:tab/>
        <w:t>As the last entry in the App's InitMainWindow insert the line EditIDC_CUSNAME = new TEdit(Client, IDC_CUSNAME, 80 + 1);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t this point the Application will accept input also the Edit cut, copy and paste functionality will be inherited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