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 (C/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ASP Ombudsman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RUNLZW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ARCHIVE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BAD_BITCODE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Referral Pla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Windows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Windows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W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is considered to be  one  of  the  best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 algorithms  available  today.   The new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mploy on-the-fly data compression (such as  MNP  5.0  &amp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W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W.LIB   --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W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W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RUNLZW.C    -- Compress/Expand Window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ARCHIVE.C   -- File archiving Windows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LZW4W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*._B_       -- Borland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RW_IO.H 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DIR_IO.H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SAYERROR.H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DATABOX.C   -- Dialog box which request tex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DATABOX.H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DISPLAY.C   -- Handles window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DISPLAY.H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ABOUT.C     --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ABOUT.H     -- Prototype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W.ASM   -- SOURCE CODE for the LZW4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W.MAK   -- Makefile to make LZW4W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ample  windows  programs can be compiled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. To compile the  example  programs  using  Microsoft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(use NMAKE rather than MA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AKE ARCHIV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AKE RUNLZW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example programs using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-fARCHIV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-fRUNLZW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makefile  LZW4W.MAK,  or  the  library  can 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m -Mx lzw4wlib.asm,lzw4wlib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lzw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 lzw4w.lib+lzw4wlib.obj,lzw4w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W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1:30 PM and 9:30 PM CST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urday can call at other times and leave  a  message,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W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 each  update  purchased.   However,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ers  who  want  the  newsletter  must  pay  $5 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ne year subscriptions are $15 (plus $5 for po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custo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Microsoft C and Borland C Windows compil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W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 environment for, be sure to compile with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 first to verify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  RUNLZW.C  and  ARCHIVE.C.  For  example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ARCHIVE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MAKE ARCHIVE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use of NMAKE rather than MA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Most  of  them  contain  a  section  on  generic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ublic research papers on  what  is  now  called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ubsequent papers have been published dealing  with  th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. LZW4W can use a maximum value of 12,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per code. The recommended value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W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W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 Although  optimized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 slower  than  hand  optimized  assembl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r  generates  object files which do not conta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 runtime environment.  This results in a librar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able from any code created by any Windows capab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table space varies with the number  of  code  bit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 maximum of 12 bits per code (see the InitLZW()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05 bytes are allocated for table space.  This  value  jum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45  bytes  when  using  13  bytes and 90205 bytes when us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. The best compression is given using 14 bits p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windows programs are provided.  Each  examp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ompiled  with  the  provided makefile.  The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meant to demonstrate various ways in  which  th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RUN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program   RUNLZW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/ expansion program, and as an example of how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W  library 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 RUNLZW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Compress Exp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 "Compress" will pop up a window to ask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nter file to comp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?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+ 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OK  |   | CANCEL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+   +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file that  you  wish  to  compress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or  push  the OK button when done. If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push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Expand" works in a manner similiar to  COMPRESS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you  are  prompted  for  the  filename  of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with LZW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LZW4W are compatible with  those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(DOS/C) and LZW4P (DOS/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RCHIVE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reate a (compressed)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pand an archive file (extract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ist the files 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xtract a given 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ARCH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Archive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Archive..." result in  the  Archive  menu  being 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|       ARCHI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About Archive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Compress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Expand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List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Extract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+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"Compress" will result in a popup window to 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name  of the archive file and the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s to archive (compress). For example, to  archi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ending  with  ".C"  into  the  file CFILES.ARF,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FILES.ARF" when asked for the archive filename, and  "*.C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for the file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ing archive entries work in a similiar manner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style of popup window to  get 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 described in the above section on RUN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with LZW4W are compatible with  those  cr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(DOS/C) and LZW4P (DOS/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the  compression and expansion routines in the LZW4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der and Writer functions supplied by  the  library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of giving the caller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imple  (excuse the 1 byte buffers!) example of suitab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riter functions which can be  used  to  compress  and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_lread(ReadHandle,&amp;Byt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Code==1) return(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cha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_lwrite(WriteHandle,&amp;Byt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file API functions should be used rather than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the C run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open    -- To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creat   -- To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close   -- To 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read    -- To read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lwrite   -- To write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OpenFile can be use instead of _lopen and _lc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File  -- To open a file (existing or 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W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  -- Initialize LZ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  -- Terminate LZ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 --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   -- Expand (un-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int B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itCode = maximum bits pe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gument &lt;BitCode&gt; is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per  code  in  the  compression process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are 12, 13, and  14  (the  preferred 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er values will use less memory but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5 : (BAD_BITCODE) -- BitCode not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 after  all  processing is  don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in order to free the table spac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int (far pascal *Reader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(far pascal *Writer)(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rgs are pointers to Reader() &amp;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ileOpen("LZW4W.DOC",OF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ileOpen("LZW4W.LZW",OF_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int (far pascal *Reader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(far pascal *Writer)(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args are pointers to Reader() &amp;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ileOpen("LZW4W.LZW",OF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ileOpen("LZW4W.DOC",OF_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W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5 error codes returned by the LZW4W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 LZW4W.H  file.  Each  error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D_BITCODE   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BAD_BI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BAD_BITCODE  error  is returned from InitLZW() when speci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ode of other than 12, 13,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LZW4W Library, please send $4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INV if an invoice 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LZW4W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LZW4W is 114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LZW4W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LZW4W library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LZW4W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LZW4W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 receive  a $5 certificate tow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  product  by  referring  a  new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 who  has  never registered anything with us) pay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($45).  The new customer must identify you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s placed.  You will be mailed a $5 certificate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grants the registered user of LZW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use  the  LZW4W  library  (in  object  form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 of  any  software  product  without  any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 for  the   library   (LZW4W.ASM)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 MarshallSoft  Computing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Original  release.  Based on release 1.4 of the equival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products LZW4C and LZW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at 205-880-9748  (1200 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,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 for  Windows  (PCL4W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   library  for  Windows  developer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-COM4 to 115200 baud, 4 ports concurrently, all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Board PC/8, INS16550, interrupt driven, RTS/CTS flow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Microsoft  C 7.0 or Borland C 3.1 &amp; 4.0. Includ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terminal emulator  program.  Distributed  by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, Inc. as SHAREWARE (V1.0, $95)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the PC/4 and PC/8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- 16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W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