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nd Input Boxes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Sun 02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ssageBox() and inputBox() function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are quite useful.  However, when I needed a less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input box, I found myself creating dialog boxes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This consumed a lot of time, so I finally got around to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roved versions of both routines.  I started to writ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outines with a little more flexibility but, as I am incl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I came up with dozens of other improvements and abilities befo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them completely.  The final versions ha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y simple or very complex message and input boxes can now be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function call that you use in the same fashion as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Box() and inputBox() functions.  They just hav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e builder function will automatically interpret al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it and build either a message or an input box. 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the user never has to call this function.  However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a resource file builder program to create message 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that have constant text (that is to say no variabl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%d or %s in the message lines when restored for us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em in a resource file.  Thus, all message and input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this fashion are streamable.  The big benefit is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be built at runtime nor do you have to fiddle with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the appropriate dialog box that looks just righ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it to the resource file.  You can also build up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message or input boxes used in more than one applic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reuse the code to create them in each resource file bu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've been using this feature in my applications for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hi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replacement routines for messageBox() and inputBox(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configure all sorts of message boxes, input boxes,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pop-up menus, and take advantage of the extended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uilt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wo additional functions were added that restore and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 input box from a resource file stream.  These work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ir dynamic runtime counterparts but, they use a 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eam instead of the build function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y specifying an mdPwrd option, the input box can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entry dialog box.  When that option is used, the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asterisks to hide the password.  The build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a history button if the option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password is not revealed in a history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 message and input box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 user-definabl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 auto-sizing and auto-centering with all sub-views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 based on the width of the title, message lines,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or button lines (whichever is long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pop on to the screen in the normal manner or expl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ode upon opening a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 screen height and width aware allowing use of EGA 43 or VGA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de to create really large dialog boxes or,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, get the dialog items cente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ll wrap text if a line exceeds the maximum screen width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mess about trying to figure out where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ndle multiple lines passed either as separate parame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ne parameter with embedded carriage returns.  These lin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ve the standard \003 character embedded in the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 centering on any or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printf()-style formatting commands on any or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message lines.  Thus, you don't have to format a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character string buffer first and then pass i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ox, you just pass the format specifier and it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ssage box and let the builder figure it out. 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one line either.  You can pass up to sixteen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each with its own set of parameter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up to 20 user-definable buttons that will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pecified command value (not just OK, Cancel, Yes,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more!).  Buttons will wrap to additional lines when they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across one line.  A button can be short or can be as wi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allowable screen width for the dialog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imulate a pop-up menu with buttons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n optional time limit (in seconds)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he dialog box after the specified amount of inactivity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 or response from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n optional beep upon opening that can last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time (duration is timed in quarter seconds so i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te on the nerves unless you really want it to) and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xt within the message and input boxes can be display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r if so desired.  The different types are Nor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Notification, Warning, and Error (sort of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3.1 IDE).   These colors can be modified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lorDialog if so desired.  This option requires add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to the default application palette.  It uses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developed which should be easy to implement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my TVCOLR.ZIP, then you won't have anything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 input boxes have the option of adding a History Butt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specified history ID.  Thus, multiple dialog and input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hare the same history list whether they are from a 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created dynamically, created by the builder function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custom code written by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 bugs.  However, this is the first release and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allible.  I'm pretty sure I've got all the problems worked out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DUE TO THE VARIOUS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FTWARE ENVIRONMENTS INTO WHICH THIS PRODUCT MAY BE PU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receive in MIBXB3.ZIP (BC++ 3.1) / MIBXB4.ZIP (BC++ 4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CPP     -  Resource file builder for the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PRJ/IDE -  Project file used to create the resource buil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  -  This file containing the necessary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.H     -  The Message Box/Input Box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.LIB   -  Library containing the Message Box/Inp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CPP     -  Th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H       -  Header file for th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H         -  Header file for the demo program re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PRJ/IDE -  Project file used to create the demo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EXE     -  The executabl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RSC     -  The resource file for th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-  Order form for registering this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.DOC       -  Describes a couple of "bugs" (a matter of opinion?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StaticText that you may or may not be aware 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BC4BUG.DOC   -  Describes a Turbo Vision bug that needs fix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urbo Vision work properly with BC++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.H       -  Color definitions header file.  See not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COLOR.CPP   -  Alternate TView::mapColor() for g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 displayed by the message and inpu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py is incomplete, you can find a full cop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PPDOS forum on CompuServe in the Turbo Vision library section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brary makes use of a method I developed for ext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Turbo Vision classes without the problems usu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a task.  It involves the simple inclusion of a singl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n alternate TView::mapColor() routine.  These new col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through a TColorDialog if so desired and, once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terfere with any current or future color addition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requires adding color attributes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alette.  If you are familiar with my TVCOLR.ZIP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anything at all to learn.  To use it, you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for your application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an be seen in the demo program), #include &lt;tvcolr.h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need it, and add MAPCOLOR.CPP to your project.  J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MAPCOLOR.CPP gets linked in before TV.LIB (or TVNO.LI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O.LIB if using overla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s of this method can be found in TVCOLR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11 (Turbo Vision) in the BCPPDOS forum on CompuServe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the entire TVCOLR concept to the public domai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and can be used in any of your own projects.  If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CompuServe, simply make a note on the registration for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I'll send you a copy of TVCOLR.ZIP with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 think it's an easy way to extend the color palett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urbo Vision (but I designed it so... &lt;g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initions and constants used by the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ox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Valu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antInpInMsgBox  -1        Can't use input options in Msg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OptsForInpBox  -2        No input options specified in Inp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ineTooLong      -3        Text line exceeds 25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ManyLines     -4        Too many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ManyButtons   -5        Too many butt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Wide          -6        Title or text line(s) are too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ButtonsTooWide   -7        Button line is too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High          -8        Dialog box is too high fo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llocationFailed -9        Turbo Vision's lowMemory() said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validView      -10       validView() said it'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represent the various error value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message and input dialog box functions.  Each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value.  The functions return 0 or higher for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r one of the negative mdXXXXX constants when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Title      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formation   "* Information 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onfirmation  "? Confirmation 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Warning       "&gt;&gt; Warning &lt;&l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Error         "! Error 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pecify any title you want for the message 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These title string constants define some common on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itle, Information, Confirmation, Warning, and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you from having to OR a whole lot of separat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these definitions will simplify telling the function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assing.  You must specify one of them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In the calls to MsgBox(), InpBox(), or makeMsgDialog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Options parameter with the necessary data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comment for each typ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Plain        No special options.  It expec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line immediately af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         Tim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        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        Input Length (No his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His    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this bit implies that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ing an Input Length.  You ca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without an inpu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     Time Limit,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      Time Limit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His   Time Limit,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Inp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His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, 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      Beep Length, Beep Frequency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His 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bove, but the message/input box will explode and impl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Plain            mdXTimeI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Time             mdXTimeInp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Beep             mdXTimeBeepI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Input            mdXTimeBeep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InputHis         mdXBeepI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TimeBeep         mdXBeepInp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may or may not be used so they are separate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the Options values above when needed (i.e. mdXPlai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foColor, mdBeepInp | mdPwrd | mdNotifyColo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e password bit will cause the history butt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if one is specified.  If not done,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give away the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Pwrd         Treat the input line as a password.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will be displayed as aster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ck of a color specification defaults it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(like a TStaticText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be used properly, the appropriate colors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application color palettes! 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olors here are bit flags for the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.  They bear no relation to the true valu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es used to get the color for the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mo for an example of using TVCOLR.H.  Complet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ing TVCOLR.H can be found by downloading TVCOLR.ZIP from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(Turbo Vision) in the BCPPDOS 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foColor    Use the Information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NotifyColor  Use the Notification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WarnColor    Use the Warning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rrColor     Use the Error color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Beep                mdNo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ShortBeep             mdLow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MediumBeep            mdMed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ongBeep              mdHigh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bnoxious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ome standard beep durations and pitch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.  Note that the lowest pitch that can be generated by a P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0.  Values lower than 20 will usually not generate any au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at all.  Values higher than 1000 are usually uncomfor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Buttons      0          No buttons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KOnly        -1          OK butt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ancelOnly    -2          Cancel butt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KCancel      -3          OK and Cancel buttons (Default=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YesNo         -4          Yes and No buttons (Default=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YesNoCancel   -5          Yes, No, and Cancel buttons (Default=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ome default button patterns.  The given set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one of these values is specified.  No data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ed for them.  No user defined buttons can be used whe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dNoButtons is specified, the user is forced t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until the time limit elapses.  If you use mdNoButton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with no time limit or on an input box, it will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OK button will be inserted.  Otherwise, your program w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in the message or input box with no way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a value greater than zero will cause it to look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tton definitions in the parameters that you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Likewise, if you use one of the above values, any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you pass to the make function will be ignored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sgDialog() function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hosen to implement the return values as short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signed shorts.  That way, negative error codes can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won't interfere with any defined Turbo Vision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ose the extra 32,768 possible command values but I'm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ve without them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sgBox(const char *aTitle, short NumLines, short NumButt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andard message box function.  It builds an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alog box using the parameters you give it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either an error code, cmCancel if the dialog is cance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or the value of one of the buttons defi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, and button definition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MsgDialog() function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scMsgBox(TResourceFile *rsc, const 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execute a pre-defined message box from a re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ds the named resource file object and attempts to execu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either an error code, cmCancel if the dia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with the ESC key, or the value of one of the button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         A TResourceFile * to the resource file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A const char * to the name of the messag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to restore and execute.  This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by makeMsgDialog() and stored in a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See the BLDRSC.CPP demo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InpBox(char *data, const char *aTitle, short Num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NumButtons, shor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andard input box function.  It builds an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dialog box using the parameters you give it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either an error code, cmCancel if the dialog is cance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or the value of one of the buttons defi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If the return value is not an error code, cmCancel, or cm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data is also returned by copying it to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*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A char * to the location th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stored at when a successful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  For input boxes, this will have to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mdInput.  The length of the data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Options as one of the variable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, and button definition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MsgDialog() function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Input Length is the length of the string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so specify it as such!  The actual width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is Input Length - 1 just like any other TInputL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scInpBox(char *data, TResourceFile *rsc, const 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execute a pre-defined input box from a re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ds the named resource file object and attempts to execu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either an error code, cmCancel if the dia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with the ESC key, or the value of one of the button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alog.  If the return value is not an error code, cmCanc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mNo, the entered data is also returned by copy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ointed to by the *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A char * to the location th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stored at when a successful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         A TResourceFile * to the resource file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A const char * to the name of the inp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to restore and execute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and other options (such as passw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button settings)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file.  They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keMsgDialog() call used to build 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file is generated.  See the BLDRSC.CP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alog *makeMsgDialog(const char *aTitle, short Num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NumButtons, short &amp;RetCode, shor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unction that does all the hard work: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  This validates the information passed to it and bui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accordingly.  It can be called directly by the us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builder program to create message or input box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text (no variable parameters such as %d or %s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en restored for use) and keep them on a stream. 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tuation, you probably won't have to deal with it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will create and execute the message and input box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gBox() and InpBox()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return an actual pointer to the dialog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nstructed.  If RetCode (the return value) is negative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pointer is returned to indicate that the build failed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returned, RetCode will contain the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from the variable arguments list.  In the event of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eck this value to see if the builder parse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expected 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Code     The return value.  Passes back either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 or the number of parameters par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riable argument list (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, and butt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unction requires about 100 bytes of stack sp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.5K of allocatable memory during the constru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or input box.  If you are experiencing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one of these functions, try increasing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size via _stklen and insure that a reasonable am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available before suc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arguments list 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you specify all the optional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nput boxes.  The first few parameters will always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related to the Options variable.  Next,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finitions and any of their optional format variables.  Las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ny custom butt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etting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:    Specify these parameters in the order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Plain        None.  It expects the first messa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ly after the Option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         Tim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        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        Input Length (No his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His    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this bit implies that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ing an Input Length.  You ca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without an inpu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     Time Limit,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      Time Limit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His   Time Limit,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Inp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His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, 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      Beep Length, Beep Frequency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His 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nformation also applies to the mdX????? option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 are text strings with optional \003 and \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printf()-style format specifiers.  Follow each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th the data necessary to fill in any of the printf()-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.  You may pass up to sixteen line 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mean your dialogs are limited to sixteen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Each line of text you pass may be split into multipl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\n formatting specifier.  See the demo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Like printf(), specifying too few or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a format string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redictable results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Box(mdError, 1, mdCancelOnly, mdTimeBeep | mdErrCol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, mdShortBeep, mdLowPi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valid command line switch: %s", _argv[index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^^^^^^^^^^^^^^^^^^^^^  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                        Parameter for the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number for the NumButtons parameter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e of the mdXXXXX button constants, you will follow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efinition parameters with button definitions.  They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xt String", cmXXXXX command constant, bfXXXXX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mXXXXX constant is a command value recogniz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The bfXXXXX constant is one of the normal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bfXXXXX constants such as bfNormal or bfDefault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p to twenty button definitions.  See the demo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Cmd = MsgBox("A Simple Button Menu", 0, 10, mdXPla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              ~A~bout Box               ",        //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About, bfNorm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ggle ~S~creen size", cmScreenSize, bfNormal,     //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F~ormatted String Test", cmFormatTest, bfNormal,  //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C~hange Demo Text", cmChgText, bfNormal,          //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T~est Demo Message Box", cmTestMsgBox, bfNormal,  //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~e~st Demo Input Box", cmTestInpBox, bfNormal,    //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G~et MsgBox from stream", cmStrmMsgBox, bfNormal, //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et ~I~npBox from stream", cmStrmInpBox, bfNormal, //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~l~ose Button Menu", cmQuitMenu, bfNormal,        //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Q~uit Program", cmQuit, bfNormal);                //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^^^^  ^^^^^^  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,     Command, Button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essage and input boxes, just put the file MSGINPBX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r in one that your project will fin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C\TVISION\INCLUDE).  Then put the file MSGINPBX.LIB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one that your project will find (i.e. D:\BC\TVISION\LI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msginpb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ogram where needed and also make sure that you ad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.LIB in your project so that it gets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the extra color types avail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nput boxes, you will need to alter your applica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and #include &lt;tvcolr.h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nner.  See the demo program for an example of thi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VCOLR.H works, download the file TVCOLR.ZI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PPDOS forum of CompuServe or request a copy from m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library.  TVCOLR.ZIP and it's contents are free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bmitted the concepts contained within it to the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it's an easy way to extend the color palettes used by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(but I designed it so...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a demo program that uses both the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es in various forms to test them out.  It should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on using these items in an application.  I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standard dynamic message and input boxe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ed resource file versions.  Due to the seemingly infini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ys that a message or input box could be constructed for 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includes an option that allows you to se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message and input box functions to see how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when executed.  I used it during development of this libr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ut various combinations of options and to debu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