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VIEW - a hypertext viewer for mod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pyright 1993 Rhys Weathe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without fee is hereby grant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of Rhys Weatherley not be used in advertising or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is material without specific,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S WEATHERLEY MAKES NO REPRESENTATIONS ABOUT THE ACCURACY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TERIAL FOR ANY PURPOSE.  IT IS PROVIDE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EW is a program for viewing the moder.lst file tha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mo Salmi (ts@uwasa.fi) and Rhys Weatherley (rhys@cs.uq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ypertext fashion under MS-DOS and Unix.  The mode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S-DOS and Windows material that is available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on FTP sites.  It is available from garbo.uwasa.fi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pc/pd2/moderXX.zip where "XX" is a steadily increa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A new version comes out every month or so: watch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comp.archives.msdos.announce for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EXE</w:t>
        <w:tab/>
        <w:t>Executable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C</w:t>
        <w:tab/>
        <w:tab/>
        <w:t>Main-line and moder.lst par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C</w:t>
        <w:tab/>
        <w:t>Screen and keyboard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H</w:t>
        <w:tab/>
        <w:t>Declarations for DISPLA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C</w:t>
        <w:tab/>
        <w:tab/>
        <w:t>Help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S.C</w:t>
        <w:tab/>
        <w:t>List of top-level Interne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.C</w:t>
        <w:tab/>
        <w:t>Un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Makefile for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X</w:t>
        <w:tab/>
        <w:t>Makefile for Unix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un the program under MS-DOS, and aren'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, then MVIEW.EXE is all you need afte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so copy it to somewhere on your PATH, and fi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see the section "COMPILING THE SOURCE FOR MS-DOS AND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compiling and installing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to Rhys Weatherley at rhys@cs.uq.oz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nal Version.  Released: 12 September 1993. 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o Salmi for beta-testing a pre-1.0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following command-lin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ads the moder.lst information from the given fil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the second looks for "moder.lst" or "moder.zip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in the same directory as MVIEW.EX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the second will either use a compiled-in filenam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for details), or will print a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al facility, the program can automatically un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r.lst" file that has been compressed with ZIP, GZIP, or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RESS.  MVIEW determines what un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ased on the filename extension.  For example "mview moder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MVIEW to run an unzip program to extract the "mode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"moder.zip" into a temporary file and then load i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the temporary file is created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temporary file is created in "/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uitable uncompression program to u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programs you will need for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  <w:tab/>
        <w:t>Programs</w:t>
        <w:tab/>
        <w:tab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</w:t>
        <w:tab/>
        <w:tab/>
        <w:t>Info-ZIP's free unzip</w:t>
        <w:tab/>
        <w:t>MS-DOS: unzip.exe, unzip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or Borland's unzip</w:t>
        <w:tab/>
        <w:tab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kUnZip</w:t>
        <w:tab/>
        <w:tab/>
        <w:t>Unix:</w:t>
        <w:tab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</w:t>
        <w:tab/>
        <w:tab/>
        <w:t>GNU gunzip</w:t>
        <w:tab/>
        <w:tab/>
        <w:t>MS-DOS:</w:t>
        <w:tab/>
        <w:t>g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Unix: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  <w:tab/>
        <w:tab/>
        <w:t>Any Unix-compatible</w:t>
        <w:tab/>
        <w:t>MS-DOS:</w:t>
        <w:tab/>
        <w:t>comp16.exe, uncompre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uncompression program.</w:t>
        <w:tab/>
        <w:tab/>
        <w:t>compress.exe, comp12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z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nix:</w:t>
        <w:tab/>
        <w:t>z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compression programs are available in many places: see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GNU FTP site or BBS.  The program names are currently hard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, but it is a fairly simple matter to change th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.C fil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URCE FOR MS-DO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worry about this section if you are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nix, or if you want to port the source cod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compiled with Borland C++ for MS-DO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urbo C++ can also be us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code for Unix you will need to conver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MS-DOS end of line conventions to Unix end of line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"makefile.unx" for your particular compiler and curse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command "make -f makefile.unx".  Anyone with access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build MVIEW under Unix: no special privileg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may be set in "makefile.un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The name of your compiler.  Usually this is "c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ab/>
        <w:t>The libraries to include for your curses setu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like systems, this is usually "-lcurses -ltermc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r SYSV-like systems, this is usually "-lcur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systems can simulate both BSD and SYSV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are unsure what your system is, then try SY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and if you get a link error,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"make -f makefile.unx clean", change to 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ecute "make -f makefile.unx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FLAGS</w:t>
        <w:tab/>
        <w:t>Sets the compiled-in name of the "moder.ls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this option, then it won't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y a filename on the command-lin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ary will be specific to a particula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oder.lst" filename suggested in "makefile.un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usr/local/lib/moder.lst", but you can use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: it is not necessary to install "moder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"/usr/local/lib".  An alternative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 your home directory.  The file can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extensions "Z", "gz", or "zip"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a compressed copy of "moder.lst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usr/local/lib/moder.lst.Z".  MVIE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ress the file on the fly.  If you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what filename to use, then leave the "#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the line in "makefile.unx"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as a command-line option to MVIE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alternatives for CC and LIBS are given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ne that best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 "mview" can be copied to wherever you wan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MS-DOS, Unix, and other compilers are very welcome. 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fairly generic, so it is possible that any C compil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 library and a "system" function can be used to compil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non-Unix systems.  The MSDOS macro may be used to forc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rt this program to another platform or compil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laces you will need to look at to determine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EW.C</w:t>
        <w:tab/>
        <w:tab/>
        <w:t>There are some conditional macro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file that define memory al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manipulation primitiv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of the "main" function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-specific code for determin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oder.lst"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C</w:t>
        <w:tab/>
        <w:t>This file will probably need the mo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ange the screen access routin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ies your compiler has.  Mo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one by defining suitable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DL_???" macros.  Search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"MSDOS" and "DL_CURSES" to find th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sections that probably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need to look at DISPLAY.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inition of the type "DrawP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C</w:t>
        <w:tab/>
        <w:tab/>
        <w:t>Some of the keys are system-dependant and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ptions may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.C</w:t>
        <w:tab/>
        <w:t>The table of uncompression program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d, together with the PATH sear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uncompression is unsuitable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replace the "UncModerList"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function which simply returns its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and replace the body of "RemoveUnc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n empt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easible that this program could be ported to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fairly massive overhaul to DISPLAY.C would be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