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PH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atrick 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using PHL.EXE, the PHelp lin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ximize the functionality of the process of generating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help files, I've separated the process into a compilation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king stage. PHL performs linking on help object files as pro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HC. This allows source files to be kept in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reuse and letting you break a large help file int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So if you write a help file which, for example, covers standar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 such as using inputlines, radiobuttons, etc - you can re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fferent apps without having to cut-and-paste into a lar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 arguments for PH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C &lt;object file&gt; [&lt;object file&gt; ...] , &lt;help file&gt; [, &lt;header 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bject file&gt; argument is an object file to link i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extension, .PBJ is assumed. The &lt;help fil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elp file which PHL will create; if you do no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HLP is assumed. The optional &lt;header file&gt;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 file PHL will create which lists your identifi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a list of const unsigned shorts. If you do no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.H is assumed. If you do not specify the header file, PH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name as the &lt;help file&gt; with an extension of 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PHelp programs, you can use wildcard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you can also use response files. Response files ar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line of the file is treated as though it wer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designate a response file by prepending an ampersand (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This allows you to compile many files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S commandline leng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