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ephen A. Edwards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++ Sounds Class for 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C++ Sounds Class for WINDOWS is coming soon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provides all of the features of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works with 8-bit unpacked and packed V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mono and stereo. The assumption is made tha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configured to use DMA channel 1, I don't know anybody that does'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try it's best to detect the interrupt number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your sound card uses. If you have other card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hat use the same interrupt no and base address a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und card and you experience problems playing a sound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one of the play functions that specify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addres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are familiar with the VOC file form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also supports, marker blocks, repea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blocks and text string markers. See the section on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Sound Fil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heart of most sounds boards available today is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tal Sound Processing) chip. This  C++ class access's the DSP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use any of the drivers, utility software 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ome as a package with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erefore means that whatever program you cre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be distributed for use by others without you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about what type of sound card and what driv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your users. As long as their card use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chip which is supported by this Class your soun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is class is limited to using the VOC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, the other possibility of course would be the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very familiar with the WAV format yet but if enoug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 support for it, no doubt we can fit it in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he VOC format was selected initially because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are very useful for games and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eature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IMPORTANT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lease note, the key feature of this software that makes i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ful is the fact that it is interrupt driven, when your program ca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the functions that plays a file it does not have to wait unti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has finished playing, it can continue running as normal.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synchronization capabilities so that your program can be synchroniz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the sound that is being played. Such as playing a soundtrack whi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ing pictures. These capabilities are discussed later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back to the subject of the DSP chip,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aid your sound files will play okay as long as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version of the DSP chip supported by this software. The DSP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for several years, and as with everything el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been developed, fortunately they are backward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latest versions of the DSP ( version 4.0 and abo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16-bit recording and playback,  to accomodate this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revisions were made to the VOC format.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SP of 4.0 or above record files using this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s Class has been updated to accomodat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C format, but since my DSP is version 3.3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changes. If you do have a sound card with a DSP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or above you may have a problem playing a fil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orded on your sound card. In other words if your DS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r above, files that you record with your sound c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new file format and may not play correct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believe there is a utility avaiable to convert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ld format, check the utility softwar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member we still only support 8-bit sound file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on that not everyone has a 16-bit sound card yet,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files play just as well on an 16-bit sound card as they d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 said before the VOC format does provide som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programmers. If you have used any of the availabl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uch as VEDIT2 ) you will know that you c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sert a mark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nsert an ASCII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a repe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nsert a silen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Sounds Class supports these featur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arkerStatus function to get the latest value of any mark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In this way you can synchronize your program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is software is interrupt driven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function to play a sound file your program is not tied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file to finish playing, it can continue process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eed to keep track of how much of the sound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so far, by inserting marker values at critical poi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ynchronize your program with the sound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very useful feature is the ability to inser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provided with a function that will play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ning at a specified text marker and ending at another tex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ould I want to do this ? Suppose your program us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mall sound files, these sound files can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 and each sound segment can be delimited by an appropr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re are utilities avaiable for joing sound files togeth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oftware that came with your sound card.  This fea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game apllications which use a lot of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these segments can be combined into a single fil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, and the single file would be a lot tidi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dividual sound seg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lence and repeat blocks are useful for saving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ome to the onerous subject of registration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software useful I would urge you strongly t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 We judge the level of interest in this softwar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s we receive,  for us to continue develop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new functionality  we need to know that there is a su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terest. We are always open to suggestions from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out features they would like in the next releas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areware is available  for your  use and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However, registered users will receiv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ncluding some functions not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unction that plays sound segments in a fil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xt strings is only available to ou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mpuserve members can register using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A. Edwards                             Questions: (302) 234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Chimney Hill Lane,                         Compuserve: 72520,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register  with us so as to 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nds C++  Class please  complete  the  form below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  the disk size  that  you require.  Please include 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made payable to Stephen Edwards for $15 plus $2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( a total of $17). For international orders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hipping and handling ( a total of $19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circle disk size     5.25  or 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functions in this packag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ieve the most upto date versions, includ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s segments from a file delimited by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unctions are of type long int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tatus.  Always check the error statu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1 an error has occurred, in which c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 to get a text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unction GetMarkerStatus does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it returns the marker value.  If for whatever reas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values have been read yet it will return 0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arker values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( enum IRQ I, enum BASE B, enum SIZE 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IRQ:</w:t>
        <w:tab/>
        <w:t>Specify the interrup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BASE:</w:t>
        <w:tab/>
        <w:t>Specify the Base address of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um SIZE: </w:t>
        <w:tab/>
        <w:t>Specify the buffer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available constructor functions. Use this to 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ounds class, it  requires  that you give an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and buffer size. Within the Sounds.h header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numerated data types  IRQ,  BASE  and  SIZE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you use these with the constructor. This function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software cannot determine the interrup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to 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uses a double buffering method,  it alloca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ach of size enum SIZE. The size to use is depend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f the buffer is too small and the PC is too sl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ittery, however if you use a really big buffer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that could be used usefully elsewhere.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s but usually 16K works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(enum IRQ  I, enum SIZE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IRQ:</w:t>
        <w:tab/>
        <w:t>Specify the interrup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um SIZE: </w:t>
        <w:tab/>
        <w:t>Specify the buffer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 constructor. This version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I/O base address used by the sound card, otherwise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(enum SIZE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um SIZE: </w:t>
        <w:tab/>
        <w:t>Specify the buffer siz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lass constructor. This one will automaticall detect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Interrupt Number used by the card, the only requir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size of the buff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ou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destructor. It is called automatically when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 is destroyed it  will de-allocate memory and d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Play( 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 FileName:</w:t>
        <w:tab/>
        <w:t>Name of sound file to play,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if not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actually plays the .VOC file. The FileNam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 (if not current directory)  and filename  of a vali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.  Always  check the  return value  for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is normal, anything else i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Do not try to play a VOC file from a 3.5 or 5.25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rate from these devices is to slow for this program.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 onto a Hard disk and you 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( long int status, char **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int status:</w:t>
        <w:tab/>
        <w:t>The status return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 ptr:</w:t>
        <w:tab/>
        <w:tab/>
        <w:t>Text version of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 return  status  in to a text error message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rom a function is anything other than 1 use this function 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 that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GetMarker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test value of any marker blocks found in th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return an error status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value.  If for whatever reason no marker value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t will return 0.  For this reason please use marker valu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Pa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of Pause, in otherwords resume playing a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Elapsed( double * seco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 seconds:</w:t>
        <w:tab/>
        <w:t>The elapsed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ow many seconds the current file being played has been play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GetPlay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us of a file being played, returns 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has been played otherwise it will return one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use, FileAbort, FileIsPlaying or FileEnd these macro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nd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report to stdout about the configuration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 function  at all,  but still  important.  If you are pla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does  your program  know when  the  file has finished playing?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file is  playing  Finished  will  have a  value of 0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playing it will have a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above explanations  are not clear take a look at example1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turn a Status value (not GetMarkerStatus ) c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Open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Read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ResetFail</w:t>
        <w:tab/>
        <w:tab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OnFail</w:t>
        <w:tab/>
        <w:tab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meConstantFail</w:t>
        <w:tab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lockType</w:t>
        <w:tab/>
        <w:tab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Fail</w:t>
        <w:tab/>
        <w:tab/>
        <w:t>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OffFail</w:t>
        <w:tab/>
        <w:tab/>
        <w:t>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nd</w:t>
        <w:tab/>
        <w:tab/>
        <w:t>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VOCFile</w:t>
        <w:tab/>
        <w:tab/>
        <w:t>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IRQ</w:t>
        <w:tab/>
        <w:tab/>
        <w:tab/>
        <w:t>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Malloc</w:t>
        <w:tab/>
        <w:tab/>
        <w:t>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BaseAddr</w:t>
        <w:tab/>
        <w:tab/>
        <w:t>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Playing</w:t>
        <w:tab/>
        <w:tab/>
        <w:t>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useFail       </w:t>
        <w:tab/>
        <w:t>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meFail          </w:t>
        <w:tab/>
        <w:t>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SoundCard         </w:t>
        <w:tab/>
        <w:t>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Playing</w:t>
        <w:tab/>
        <w:tab/>
        <w:t>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Fail</w:t>
        <w:tab/>
        <w:tab/>
        <w:t>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of  the  use  of the  functions  provid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voc, example2.voc, example3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 sound files for use with example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1.cpp using the small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small memory model class library sndssma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1.cpp using the medium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medium memory model class library sndsmed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1.cpp using the large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large memory model class library sndslrg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smal.lib, sndsmedm.lib, sndslr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ies for the small medium and large memory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