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 Updates to PMODE/W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rst release of PMODE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ow even smaller in size (less than 8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DOS critical error handler is now included in the clean up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32bit far pointer fixups are now supported (though we doubt they are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WSETUP updated to reflect the fact that the number of real mode callb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cated cannot exceed 0FF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W.EXE will no longer crash the system if run by itself (thoug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t be doing that anyway because its pointl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that, we found a small bug in our INT 31h DOS memory block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less to say, it is fix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9h zeroes the ES selector when that block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function 48h now returns error code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fter all this, we were bored, so we hunted down and compensated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/4GW and EMM386 bug. EMM386 trashed the high bits of ESP which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assuming to be cleared. This only means that now you can run DOS/4G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after a PMODE/W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0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aintenance release (documentation changes, added FAQ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method of restoring real mode IRQ vectors up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0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the way 16bit objects are handled during loading/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16/32 bit self-relative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21h services 1Bh, 1Ch, 1Fh, 32h, and 34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MS Mouse INT 33h functions 0009h, 000Ch, 0016h, and 0017h are now exten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see PMODEW.DOC for more information on mouse-related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Under VCPI/XMS/raw, INT 31h functions 0600h and 0601h will now always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carry flag clear. Since PMODE/W will never page out memory, lo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unnecessary. Under DPMI however, the DPMI host will handle this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two functions can now be checked for error while still retu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cessfully even when a DPMI host is not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method of resizing the program DOS memory block at startup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tible with OS/2 Warp. This fixes a problem with not being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wn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peculiar memory allocation bug. If you tried to alloc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block of about 2 gigs, the system would be corrupted and lock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minor inconsistency in the way memory was allocated for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1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ed support for DPMI functions 0800h and 0801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2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very obscure bug associated with 32bit near call/jmp fix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3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problems with DOS INT 21h read/write functions for disk full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fi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Segments will now be aligned on 256 byte boundaries instead of dwor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bound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NT 31h function 0503h always fai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4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here INT 21h function 4Fh did not copy the DTA buffer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Changed initial system memory allocation behavior. Under VCPI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agers, both VCPI and XMS memory will be allocated. This compens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managers that do not allow VCPI access to their XMS memory p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ally, this fixes a problem with not getting any exte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der EMM386 with EMS turne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1h function 0100h was incorrectly documented in stating the DX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the number of paragraphs to allocate from DOS, the correct regist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X. Other minor document errors were also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3h again, and this time it really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function 0500h sometimes returning the wrong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The temporary real mode DTA will now be set in the protected mode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1Ah, not just at extender initial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5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a bug with fixup buffer allocation at startup. In rare condi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not enough low memory was left to relocate the protected mod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it was loaded into low memory, PMODE/W would exit with a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 386 instruction had slipped into our code before our 386 detection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used PMODE/W to lock up under 80286 processors and below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iting with the appropriate error message. Needless to say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IRQ handling to be compatible with possible hardware remapping of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PMODE/W now backs up and restores the entire real mode interrupt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ble and the PIC masks upon exit instead of just the IRQ vec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We have changed our licensing policy and added a student dis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Addition of ASM exampl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New custom bind utility! PLEASE READ the "Utilities" section of PMODEW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for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ODE/W v1.16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system crash on exit under a DPMI host like Windows or OS/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INT 33h function 000Ch will work correctly when called with 0000:0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function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) Fixed DPMI INT 31h functions 0900h, 0901h, and 0902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