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1994 Burghart Technology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 readme file for the printer 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included in this collection represent some example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al with the printer status bits returned by interrupt 17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orland's biosprint() function. They have been develop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orland C++ v3.1, their useability with any other compil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FILE     - Makefile to create all objects and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NTER.INC  - Include file for assembl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NTER.ASM  - The main assembl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NTER.H    - Header file for the C/C++ cal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NT_NO.ASM - Wrapper for assembl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tiny, small and compact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NT.FO.ASM - Wrapper for assembl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medium, large and hug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N_STAT.CPP -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N_BITS.C   - C implimentation of the trans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assembl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te        By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---        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08/21/1994  Ted Burghart     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all copyrighted as indicated in the files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 to use them in your own programs or as examples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ted freely so long as all of the file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together unmodified. You may not sell thes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or charge any fee for their distribution except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modified versions of the file(s)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all accompanying files are distributed together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t the start of each file containing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tact and unmodified, no fee is charged, except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distribution and the name(s) of the person(s)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(s) and the date(s) of the modification(s)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distributed AS IS, no warranty, express or impl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few files I put together a while back while invest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its returned from int 17h in order to properly handle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imary thing I learned from this exercise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codes indeed which can be considered reliable from 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ports and printers. About the most helpful part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st program, which can be run on various machines whil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and off and various printer states are toggl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monitors the printer and reports its statu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bits are used in what ways by different hardwar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printChar() function, which checks the status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write a character, thereby avoiding the nasty 30 seco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mposed by most BI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uses the assembler module to monitor the printer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biosprint() (and for those who aren't familiar with assembler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ote the printBits() function (in prn_bits.c), which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pproximation in C of the translation done in the assemb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he status bits as returned from biospr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m into the same format as the return value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problem in translating the printer status bits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bits are checked. In reviewing the code before writ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 I checked some of the bits in the order I did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no matter what order they were checked in I never g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being 100% confident of the result. You can move the if/e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ound to your hearts content to see if you can come up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. Just keep in mind that what works perfectl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bination may return totally bogus results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d Burg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5250,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