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ONLY.C is a shell of how to access read only Paradox t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t was tested with Borland C++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haining into the dos interrupt, watching for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.  When the routine sees this request, it changes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deny write access.  This works because Paradox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nless you write to it.  If all you are doing is looking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need to be opened for read/write acces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not work with the c++ compiler.  While the cod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my own application, I am providing this code strictly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be interested in hearing from you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ing on this code, or if you have ques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121,1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 County Rd 30,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Bonifacius, MN 55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