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uch of an explanation, but, I keep gett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by other projects and decided to just go ahead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th the explana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articles about C++ talk about "code reusabilit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difficult to be so organized (and plan so far ahea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ARGE routine useful in future projects.  (Don't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, just read on.)  But, that's not exactly ho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ility has benefited me.  Even WITHIN A SINGLE PROJEC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can be "reused" to reduce repetition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greatly ease future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n any project I undertake, either at home or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ork, all the reports look BASICALLY alike.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"GUI's" (Graphical User Interfaces)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us with a "common user interface" for data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it's nice to be able to look at any repor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d "know" the date and time will always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hand corner.  It's nice to "know"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be dead center at the top of the page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's always a royal pain to keep rewriting the sam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report programs to produce similar effects.  And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xt to impossible to make CONSISTENT chang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f a bug is found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 have in report generation is sol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"encapsulation".  How many times have you been "loo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ata file generating one line of outpu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ad in, and then decided to generate output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ncurr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sweep through an inventory data bas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00,000 items) and print all items that need to be reorded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have fallen to within 50% of the normal "sto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)  You then decide to print a second "emergency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low items (ones that have fallen below 2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"stocking" level.)  You could re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00,000 items at the new 25% value to generate the new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more likely you would simultaneously generate bot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separate report files, and then print both files. (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processing time for an additional 4,000,000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problem.  As each report is generating con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on a different line on the printed pag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eds to generate report headers at different times.  And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one report may print one line for each item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y print several lines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seem to end up filled with code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vailable &lt; 50.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count_1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**************/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ine_count_1 &gt; LINES_ON_PAGE)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vailable &lt; 25.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count_2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**************/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**************/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ine_count_2 &gt; LINES_ON_PAGE)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ose "line_count" variables are unbearab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(not to mention that they get in the way of you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al problem" you started to work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lass enclosed tries to combat these tw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CPP generates "raw" processed output lines (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ventory program above should gene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DEMO.CPP  is a stand alone demo that will read i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above and either output them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, or a file depending on how you set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 the main(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.CPP   is the generic report generating class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y programs you may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.H     is the declaration file for REPORT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at you pay for, and this code for nothing, s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guarantees.  It works for me but, it's up to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enclosed responsibly a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the code to the public domain for all to u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or costs.  Pass it on to anyone that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comments please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. Hu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270,3166]              :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70.3166@compuserve.com :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