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at this whole project was about 14 months ago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make a game that worked on a hex grid board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, I needed a way to draw images using a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d the 'h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.ZIP contains a code for displaying a hex grid map (MAP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o convert .PCX files into my RTGRAF format (CPAINT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o display and image (with or without mask) (FLASH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wo more .ZIP files.  These two ZIPs contain the RTGRA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mages (IMAGEBMP.ZIP) and the .PCX form (IMAGEPCX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one addition file found in IMAGEBMP that is not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.BMP) file.  This file is MASK.MSK; which is the mask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Running MAP.EXE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the IMAGEBMP.ZIP in the current directory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22 files.  Then simply run MAP.exe. 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s, then display the map in EGA mode 0x1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video mode, add the mode as the 1st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map             = EGA mode 0x10 =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map 0x12        = VGA mode 0x12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map 18          = VGA mode 18(decimal = 0x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&gt;map 0x53        = ATI Vgawonder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 Converting .PCX file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image editors are so much better that w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on my time budget, that I decided to use one of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he image, and then simply convert the file. 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MAGEPCX.ZIP were done one afternoon for the most pa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named UNICORN (and variations) are used in the 'su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The others are for the map. These (the map entrie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 on a 32x32 bit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sion process simply takes a file name (generally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.pcx, but not required); removes most of the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es it; and writes out a file with the same 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n extension of '.BMP'.  In order to work with 'egamplo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ing file must be no larger than 64k byte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roduct, there will be 4 files created, on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  These are named 'p__1.dat' through 'p__4.dat'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are of no re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, you are making a bit mask to plot a .BMP file throug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 of the bit mask is a just like another color pla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p program, I started with a tile that was simp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.  The black areas were the four corners that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I ran this .PCX through CPAINT and disca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.BMP.  I then took one of the intermediate color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'p__1.dat') and renamed it to 'mask.msk'.  By us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 zeros) and white (all ones) , I had the same pattern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lo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