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Complex Number Class Fo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0 Oct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ott Robert L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05 West Virg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unnison CO 81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BS (303)641-5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doNet 1:104/7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gal Disclaimer (Yu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resented in this package is public domai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do anything you please with this software. As s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warranties or guarantees whatsoever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, suitability, or general functionalit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If you use this software, you accept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what it does or doesn't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ly, I hate these disclaimers; however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igious world we live in, you can't even giv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for free without covering yourself. Frankly, I su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are generally appreciative that I've ma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available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was developed using Zortech's C++ v2.00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0Mhz 80386-based PC running MS-DOS 3.30. It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C++ compilers, since it contains nothing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ortech or MS-D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ast request: if you do use this class, I'd like to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. I'm interested in any changes you might mak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any bugs (!), drop me a line, and I'll see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. Again, since this is free, I can'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about how quickly any bug will get fixed.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my be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should be part of an archived packag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complete C++ class for handling complex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archive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.DOC -- this docum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PLEX.HPP -- the complex class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.CPP -- the complex class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redistribute this code, please do so with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together in an archive. While I use LHAR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is package, you can use any archive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keep these three files together, since that's how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ner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file COMPLEX.HPP contains the defin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class. COMPLEX.CPP contains the implement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line class methods. Basically, you need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.CPP to object form with your C++ compiler. Then #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.HPP in the source file which uses strings; l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file for your program with object file for th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, and you should be ready to rock and 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n't go into what a complex number is; you can look it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good high school precalcular text, and in most calculus bo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numbers solve a number of tricky problems in mathema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used heavily in the science of fractal geomet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