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RTSE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- H - A - T - A - M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rogram that allows for partial control of SMARTDRV,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ritten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the current status of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LUSH or FLUSH &amp; RESET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ABLE or DISABLE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CREASE or DECREASE the current memory size of SMARTDRV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/maximum memory established when SMARTDRV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I - L - E - L - I - S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.AMI        Very brief overview of what SMARTS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       A list of files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.EXE    Smartdrv.sys DISK CACHE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.DOC    Smartse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.CPP    Borland C++3.0 Source Code. Plain ol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.PRJ    Borland C++3.0 I.D.E. Project file.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ile, such as paths and directory names,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ailored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- Y - N - T - A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without any arguments will display the current status of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followed by any invalid commandline argument will caus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resembling but briefer than the following information,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SET [F|R|D|E|+{kBytes}|-{kByte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= OR. Multiple argu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lush Dirty Tracks             R = Flush and Rese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isable (turn off) Cache       E = Enable (turn on)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Increase Cache by kBytes       - = Decrease Cache by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= 16 - 9999                  Range = 16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ytes are 16kByte multiples. The program will round down any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between 16kByte boundaries. Increases that would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memory size to exceed the configured maximum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that would cause the current cache memory size to fal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minimum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makes no distinction between upper and lower case letter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all dirty trac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and Resets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and Resets the buffers then Disables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MARTDRV if i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= 1024kBytes, MAXIMUM = 3072kBytes, SIZENOW = 2048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cache size by 128kBytes to 2176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cache size by 128kBytes to 1920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cache size by 128kBytes to 2176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9 was rounded down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cache size by 1024kBytes to 3072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048 was trunca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cache size by 1024kBytes to 102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048 was trunca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DUE TO A BUG IN SMARTDRV.SY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che minimum size is less than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one track and the current cache size is below the one track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increase is the number of kBytes required to b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equal to or greater than the memory required for one track. SMAR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 32kByte minimum size if the current size falls below 32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ust make the current size greater than 32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that requires more than 32kBytes to cac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, you should enforce you own higher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tup SMARTDRV.SYS, it would be wise to never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size below the number of bytes required to cache one track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16kByte increment. SMARTDRV.SYS sets the cache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track to the largest track if you have multipl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your dos manual for proper syntax for installing SMARTDRV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RIVE - 1 Tr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bytes/sector * 17 sectors/track = 8,704 = 16,384 = 16kByt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= 0kBytes, MAXIMUM = 2048Bytes, SIZENOW = 0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roduce an error as a 32kByte Minimum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roduce an error as a 32kByte Minimum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crease the cache size by 48kBytes to 48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= 0kBytes, MAXIMUM = 2048Bytes, SIZENOW = 16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roduce an error as a 32kByte Minimum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crease the cache size by 32kBytes to 48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- R - O - G - R - A - M - I - N - F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et was inspired by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tangling SMARTDrive Effective disk caching" by Geoff Chap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in Dr. Dobb's Journal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on Page 64, Source Code for article on Page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Chappell's original executible program was designed to gi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MARTDRV.SYS parameters and to allow you to test the speed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on a program repeatedly using a different cache siz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d maximum cache size and increment you defi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Mr. Chappell's published code was us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Mr. Chappell's published code was modified to por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C 6.0 to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Mr. Chappell's published code was modified to su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taken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Mr. Chappell's published code that dealt with the exec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of an external program that was not modified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copyrights by Dr. Dobb's Journal and Mr. Geoff Chappe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 for the original publ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ifications and new code are provided as is by this autho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ty of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tested only on SMARTDRV.SYS v3.13. This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with MICROSOFT MSDOS5.0. It should work o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of this program and its source code is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urce code published in Dr. Dobb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ree for the use and enjoyment of the computing public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fered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use or fitness of this program shall b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any damages, physical, mental, or financial,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misuse of this program will be accepted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:  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verett B. De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ity, Ok. 73648-0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