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X(1)                   USER COMMANDS                     SO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x - SOund eXchange - universal sound sampl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x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x infile outfile [ effect [ effect options ...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x infile -e effect [ effect options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x [ general options  ] [ format options  ] ifile [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] ofile [ effect [ effect options ...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ptions: [ -V ] [ -v volu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ptions: [ -t filetype ] [ -r rate ] [ -s/-u/-U/-A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-b/-w/-l/-f/-d/-D ] [ -c channels ] [ -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delay volume [ delay volume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bro speed [ depth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d [ -n ] center [ widt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x translates sound files from one format to another, 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bly doing a sou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syntax is a little grotty, but in ess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x file.au file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s a sound sample in SUN Sparc  .AU  format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 .VOC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x -v 0.5 file.au -rate 12000 file.voc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the same format translation but also lowers the  a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de by 1/2 and changes the sampling rate from 8000 hert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00 hertz via the rate sound effec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yp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s the type of the sound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rate   Give sample rate in Hertz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/-u/-U/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ple data is signed linear (2's comple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igned  linear,  U-law  (logarithmic),  or A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ogarithmic).  U-law and A-law are the  U.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tional  standards for logarithmic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/-w/-l/-f/-d/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ple data is in bytes, 16-bit words,  32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X(1)                   USER COMMANDS                     SO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words, 32-bit floats, 64-bit double floa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-bit IEEE floats.  Floats and double floa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native mach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     The sample data is in XINU  format;  that  i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es  from a machine with the opposite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yours and must be swapped  accor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-size  given  above.   Only  16-bit and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 data  may  be  swapped.    Machin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ating-point  data is not portable.  IEEE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 fixed, portable format.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f sound channels  in  the  data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may be 1, 2, or 4; for mono, stereo, or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     after the input file allows you to avoid gi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file and just name an effect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with the st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volume Change amplitude (floating point); less  than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reases,  greater  than 1.0 increases.  Note: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ceive  volume  logarithmically,  not  lin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see the st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     Print a description of processing phases. 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figuring out exactly how sox is mang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and output files may be standard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specified by '-'.  The -t type option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else sox will not know the format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 The  -t,  -r,  -s/-u/-U/-A, -b/-w/-l/-f/-d/-D and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refer to the input data when given before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.  After, they refer to the out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give an output file name, sox  will  just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put  file.   This is useful for validat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s; the stat effect may also be used  via  the 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x needs to know the formats of the input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formats which have headers are checked, if tha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seem right, the program exits  with  an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 Currently, the raw (no header), IRCAM Soun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, SPARC .AU (w/header), Mac HCOM, PC/DOS  .S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tool,  and  Sounder, NeXT .SND, Windows 3.1 RIFF/WA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/SGI AIFF and 8SVX forma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X(1)                   USER COMMANDS                     SO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iff     AIFF files used on Amiga and SGI.  Note: the  A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 supports only one SSND chunk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multiple sound chunks, or the 8SVX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ment  description  format.   AIFF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media archives  and  and  can  have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dio and picture chunks.  You may need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r to work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u       SUN Microsystems AU files.  There  are 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 types of .au files; DEC has invented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different magic number and word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au  handler  can  read  these  files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them.  Some .au files have valid AU 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ome do not.  The latter are probably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N u-law 8000 hz samples.   These  can  be 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using the .ul forma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hcom     Macintosh HCOM files.  These are (apparently) 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SSD  files  with some variant of Huffman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.  The Macintosh has wacky  file  forma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ormat handler apparently doesn't hand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es it should.   Mac  users  will  nee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  arsenal  of file converters to dea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COM file under Unix 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aw      Raw files (no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ple rate, size (byte, word, etc),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igned,  unsigned,  etc.) of the sampl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given.  The number of channels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ub, .sb, .uw, .sw, .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are several suffices which serve as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 for  raw  files with a given size and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,  ub,  sb,  uw,  sw,  and  ul  correspo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unsigned  byte",  "signed byte", "unsigned 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igned word", and "ulaw" (byte).  The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s to 8000 hz if not explicitly 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channels  (as  always)  defaults  to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lots of Sparc samples floating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-law format with no header and fixed at a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   of  8000  hz.   (Certain  sound 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cheerfully ignores  the  headers.) 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ly,  most  Mac sound files are in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with a sample rate of 11025 or 2205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f       IRCAM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Files are used  by  academic  music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 as the CSound package, and the MixView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voc      Sound Blaster 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C  files  are  multi-part  and  contain  si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X(1)                   USER COMMANDS                     SO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s,  looping,  and  different  sample r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chunks.  On input, the silence p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ed  out,  loops  are rejected, and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new sample rate is rejected.  Silenc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different  sample  rate  is generated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ely.  On output, silence is  not  detected,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impossible sampl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av      Windows 3.1 .WAV R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appear to be very similar to IFF file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 the same. They are the native sound fil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 of Windows 3.1.  Obviously, Windows 3.1 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 incredible importance to the computer ind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that it just had to have its  own  sou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effect from the palette may be applied to  a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   To do multiple effects you'll need to run sox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                        Copy the  input  fil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utput   file. 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 effect if  both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ve  the  same sampling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the rates are "clo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                         Translate input sampling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 output  sampling  rat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near  interpola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ast  Common 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wo sampling rates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default effect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 have different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tes.    This   is  fast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i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g                           Mix 4- or 2-channel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o  2-  or 1-channel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veraging the samples for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rent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                          Do a statistical check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put  file, and prin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the  standard  error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   may   copy   th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touched from input  to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t,  if  you select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. The "Volume Adjustmen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eld  in the statistic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the  argument  to  the 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 which  will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X(1)                   USER COMMANDS                     SO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mple as lou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[ delay volume ...  ]    Add echoing to a sound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ach  delay/volume  pai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elay in second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lume  (relative  to  1.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echo.  If the volume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 to more than 1.0,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melt down instead of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g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ro speed  [ depth ]        Add  the  world-famous  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bro-Champ  sound eff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und sample by using  a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ve   as   the  volume  kn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ed gives the Hertz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wave.  This must b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0.  Depth  gives  the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volume is cut in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ne wave, ranging 0.0 to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defaulting to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p center                   Apply a low-pass filt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equency response drops lo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ithmically with  center 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ency  in  the 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op.  The slope of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quite gen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 [ -n ] center [ width ]  Apply a band-pass fil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equency response drops lo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ithmically around the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equency.   The  width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lope of  the  drop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equencies  at center +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center  -  widt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lf  of their original a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udes.   Band  default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e  oriented to pitched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ls, i.e. voice, singin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trumental  music.   The 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for noise)  option 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ternate  mode for un-p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gnals.    Band   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ise  in  the  shap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ter, i.e.  peak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enter  frequency and se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ound it.  Sox enforces 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in   effects.   If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 have different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tes,  the  requested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st be one of copy, or  ra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X(1)                   USER COMMANDS                     SO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 the  two  files  hav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rent  numbers  of 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 avg   effect   must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is horrific.  It's very  tempting  to  inclu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system  that  allows  an effect name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just pipes a sound sample from  standard  inp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 output,  but  the  problem of inputting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 makes this unwor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choplex effec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9 by Jef Poskan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to use, copy,  modify,  and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for any purpose and without fee is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o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notice and this permission  notice  app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.   This  software  is  provided  "as  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