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tatBarPlus+, all rights reserved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What is a status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bar is a bar attached on the top or bottom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ually on the bottom, containing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usually in  two or three dimensional re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recesses are purely optional) .  The status 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riable number of fields, or none at al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type of textual or graphical information (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 and an application  may own more than one status b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ice in this figure that the status bar is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dimensional recesses, with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depending on what is happening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What can be done with a status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ar is usually bound to various GUI messag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pending on user activity in the appl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particular menu item is selected, or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the status bar will display text particu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One field in the status bar can also re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ype of activity (bound to more than one messag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iced in figur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Background an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nd foreground color can be dynam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ny color the monitor allow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ess can have its own background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nts can be dynamically set, and can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ch as bold, italic, and underline.  Each re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text font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Number of Re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recesses can be dynamically se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each field can be dynamically se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: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er has pressed an open: f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figure 2, this particular status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nother status item (similar to the bar in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pressing of a button.  As soon as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 previous status ite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figure 3, there are no recesses, ye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tatus bar.  The use of recesse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