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CMENU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/2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 is distributed as-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C is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CC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 was written to make using the command line Turbo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iser to use.  With TCCMENU you can create, save, and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different configurations to start up the Turbo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sh.  You can then invoke the TurboC compiler at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CC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CCMENU is started for the first time a pane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CCMENU'S internal default values.  You ma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you wish by moving the cursor to the appropri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ing the appropriate option.  When all your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3 key will save all of the options into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you control.  (Please note TCCMENU does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entered.  If they are enter incorrect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ncorrectly).  To compile a program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entitled PROGRAMS TO COMPILE and type 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OBJ and LIBS files you wish to compile and/o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5 key and TCCMENU will build a TURBOC.CFG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 TurboC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options on the command line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 [/Cconfig-file-name] ["list-of-pgms-to-compile"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C option allows you to specify a configuration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.  (This must be a configuration file that was cr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programs to compile may also be passed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e program enclose the file names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R options tells TCCMENU not to display its scree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invoke the Turbo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 /Cmy.xfg "hello.c"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mpile program hello.c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in the file my.xfg and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 /Cmy.xfg "hello.c" /R &gt; hell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at stated above but will redirect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piler into a file called hello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MENU hello.c &gt; hell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TCCMENU to display it's screen bu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 into the PROGRAMS TO COMPILE field on the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voke the compiler via the F5 key all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into file hello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configuration file named DEFAULT.XFG TCC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formation contained in the configuration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wn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F2, load configuration file, 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C TCCMENU, please note if you do not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TCCMENU will append .XFG to the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If you enter TCCMENU /Cmine  TCCMENU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named MINE.X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=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isplay a panel showing all possi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=    Loa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=    SAVE current configuration information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=    Pop up a list of tccmenu configu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CCMENU configuration files must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.XFG to be found by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=    Invoke the Turbo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=    Move the cursor to the opposite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=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=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MENU will recognize the following environment variab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  This will force TCCMENU to use BIOS for writ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This will force TCCMENU to run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MENU achi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If your machine is not 100% compatible you can force TCC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routines to update the screen.  This is accomplishe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variable BIOS equal to Y.  I.E. SET BIOS=Y.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sh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ochrome monitors a similar method is employed set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 how you like TCC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im Der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25 Santa Cruz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a Rosa, Ca. 95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ERVE ID 76266,2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 any and all comments are welcome. If there are som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missing, drop me a note and I'll try to accommodate you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k the feature is generally useful.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dditional Stuff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spent many hours on this program trying to make it as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 and reasonably fast. I have also tried to be respons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s and requests.  Also note that the program is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 It i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 CONTRIBUTION OF $7.00, and keep share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r conscience be you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D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25 Santa Cruz 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ta Rosa, Ca. 9540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