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soft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hone (optional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(optional)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your first order with Comsoft Software?  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MEDIA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dler library  (5.25" disk)   $20.00   ________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/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dler library  (3.5" disk)    $20.00   ________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/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 &amp; Handling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ders from outside the USA add $3 extra)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checks payable to "Michael New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432 Benne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en  OR  9705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