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1(1995)4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lected answers 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division of the subject matter into the two headin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what artificial (because written explanation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anied by code examples), we are adopting such a division to c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both methods, only one of which may be used to illustrate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od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stage, it is proposed that material in these two heading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into twelve sections but this depends very much on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omes to hand. Select here if you want to get an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: There are very few articles in this section of TVPl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. It is our aim, with your help, to provide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collection of the FAQ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 contribution to or comments on this chapter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, 'Wanted!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 this list for your selected top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nd status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and resource 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nd interfacing Turbo Vi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 the heading requires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programme re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 Programme Standard-Devic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Non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outlines one approach to simultating a DOS box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Windows so that, when the utility runs, its stdout is redir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the TV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rite a character device driver that places standard out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you wa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from within your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the standard-device handle with Interrupt 21H function 45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he duplicate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the new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new device handle retreived in step 3, modify the standar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handle by using Force Duplicate Handle, Interupt 21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6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the child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 the standard-device handle saved in step 2 with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uplicate Handle, Interupt 21H function 46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new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refer to your Borland C++ Manual and a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's reference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ing in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nging input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a number of alternative methods proposed to 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ields to a dialog box that does not easily accommodat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rticle on scroll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de SDLG2.ZIP in TVPlus 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rticle on chain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code in TI1158 in Borland TI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rticle on pag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ining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ticle suggests a way to chain dialog boxes wher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too much for one screen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global instance variables of the dialog boxes in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Then attach commands to the appropriate buttons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es, and make sure they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vent handler for each box, so that when it see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it issues a broadcast message to the desktop using th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t of the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n event handler for the desktop which can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adcast messages, and depending on the particular message,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reate the appropriat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View::origin; TView::size; TGroup::redra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way to manage more input fields than would normally fit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 is to make the dialog scroll. This can be done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view of a view can have "bounds" that place all or part of it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unds of the owner - the portion outside of the owner simp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you can rig it so that the dialog responds to a "down arrow"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creasing origin.y for all of the subviews by 1, the "page down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origin.y for all of the subviews by the TDialog-&gt;size.y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minus 2 because of the line at the top and bottom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), and so on. After changing each TViews-&gt;origin.y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-&gt;re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restrictions on how far up/down the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ed to go. For example, to stop scrolling downwa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ttom" view is entirely visible, test for TVPBottomView-&gt;origin.y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BottomView-&gt;size.y = TDialog-&gt;size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blindly scroll every subview - some things, such as the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tay where they are - i.e., set the GrowMode flag for ever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ly and test it before adjusting its origin/siz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ributor had not used a scroll bar for this, but claime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well with the arrow keys and the page up/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g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View::hide; TNS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a "paged" dialog by inserting all of the control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in pages. At any one time, only one page's control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; you hide()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bably sounds complex, but its actually pretty simple.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 that stores TView pointers - the only rea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is NOT to destroy the vie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NSViewCollection : public TNSColl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SViewCollection( ccIndex lim, ccIndex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TNSCollection( lim, 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Delete = False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onsider if you have a "collection-of-collections". Here,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subclassing is that freeItem() correctly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col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NSCollCollection : public TNSCollec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NSCollCollection( ccIndex  lim, ccIndex 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: TNSCollection( lim, 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 void freeItem( void* item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roy( (TNSCollection*)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can subclass a dialog which has a collection-of-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item representing a page in the dialog. Ea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 holds pointers to all the TViews that make up that p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ase class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TPagedDialog : public TDialo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gedDialog( const TRect&amp; r, const char*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 nrPages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WindowInit( TPagedDialog::initFrame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Dialog( r, 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geList( new TNSCollCollection(nrPages,0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urPage(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( int i = 0; i &lt; nrPages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List-&gt;insert( new TNSViewCollection(0,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rtual void shutDow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Dialog::shutDo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troy( pageLis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Lis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irtual void displayPage( int pageNumbe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( pageNumber &gt;= 0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Number &lt; pageList-&gt;getCount(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geNumber != curPag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NSCollection*) pageList-&gt;at(curPage)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Each( hideView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Page = page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(TNSCollection*) pageList-&gt;at(curPage)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Each( showView,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void hideView( void* v, void*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TView*)v)-&gt;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ic void showView( void* v, void*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TView*)v)-&gt;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oid pageInsert( TView* view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( vie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(TNSCollection*) pageList-&gt;at(curPage))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( view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NSCollection* page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he author has written all these members as i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In use, you would put them 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base class, you start with page[0] as the active pag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Page. When you want to hide this page and display a diffe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TPagedDialog::displayPage(pg) with the new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also put in TPagedDialog::pageInsert() so that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the dialog. You start by pageInserting all the control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0]. When you are done, you set page[1] as activ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Page(1) and pageInsert the views for page[1];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ber function TPagedDialog::displayPage() goes through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s that are currently visible and hides them, and th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list of views for the new page and shows them. Thi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the focus where you want it when a new page is displayed -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add code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 view to permanently be in the dialog, i.e. visi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s, insert() it directly and do not use TPaged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Insert(). Note, however, that it may end up being a bit goofy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abbing order goes. If it is the first view inserted (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es in the pages), then it is OK - it will always be the firs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 If it is at the end of the first page, the view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first in all the subsequent pages (which, tab- wise, is also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you could subclass from TPagedDialog and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ermanent" buttons (views) - a Prev button, and a Next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tart out with the Prev button disabled, and Next enab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then override TPagedDialog::displayPage() so that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displayPage( int pageN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gedDialog::displayPage( pageN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 pageNr == 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ableCommand( cmPrevBt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ableCommand( cmNextBt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ableCommand( cmPrevBt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( pageNr != pageList-&gt;getCount()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ableCommand( cmNextBt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sableCommand( cmNextBtn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ssumes that cmNextBtn and cmPrevBtn are disable-able comman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nge of 100-255) and are assigned to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override handleEvent() to handle pag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handleEvent( TEvent&amp; even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PagedDialog::handleEvent( ev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( event.what == ev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( event.message.command == cmPrevB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Page( curPage-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 if( event.message.command == cmNextBt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Page( curPage+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Event( ev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  TStaticText; TView::se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progress bar, you can derive a class from TStatic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setting of colour and re-displaying the string (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Data() member function). This can be used to display a ba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ically upd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ith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with LC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    T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 has three predefined palettes as the manual describes (1992, 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9-126, 384-386 and 455). Normally, the appropriate palett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the application, but with LCD displays it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at. You can obtain an example of how to set the palet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or a menu option by downloading TVCOLR.ZIP from the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ditor: TV does not support files greater than 64kb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TV extension - named ve2tv1.zip or ve2tv2.zip - which does s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ed by Eric Woodruff, it allows some professional f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can make TV a useful editing platform; and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quired as some specific objects are renamed.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pile the TV source using one of the TV ports to djgpp, gcc/em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wrapping editor: This is unsupported in TV. There is a TV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med tvwrdwrp.zip - which provides word wrapping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the recompiling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Vision can be made to run in graphics mode. However, th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is that, as TV is designed from the ground up a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application, the performance of the screen redraws can s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ptions: if graphics has only a secondary ro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ry switching screen modes and doing your graphic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; if you need a complete graphics system, use one of th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 is large. It can add 200 to 300 kb onto your application. B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ind when you are writing a program using it. It is gener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d provided that you have made the appropriate patch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and you have used the destroy() operator as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more memory, the use of overlays can be be ad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es the recompiling of the source code, to allow for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into separate libraries. If you do not have the sourc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much you can do... Overlaying your application will pres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s that you will have to deal with. They can slow dow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cking down of bugs is more difficult and you cannot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a DOS extender. This is available in BC4.x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in BC31. You can try a third party DOS extend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rlap's, but there is a fee for executables distributed with i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atches that can be used with the TV source to allow Pharl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r to be used with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s of selecting code for inclusion within this heading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in demonstrating TV coding techniques. This is the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questions covered in the section,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from this list to view code snippets on your selected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nd statusli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editor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ine 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and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s and interfacing Turbo Vi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s and mem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  the heading requires elabor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ing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wning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Frank Hohmann &lt;mailto:fhohmann@rols1.oec.uni-osnabrueck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Application::suspend; TApplication::resume; 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SPAW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emo for calling programs from within the TV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destroying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ach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verload TApplication::suspend() and TApplication::resu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ust do this to avoid TScreen::suspend() and TScreen: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play a non-movable, non-resizable TWindo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class TSwan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ine a window() (see conio.h) that cover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of our TSpawnWindow and set "directvideo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direct INT 29h "fast console output" to an 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(INT 29h is called everytime a character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dout). This routine calls cprintf() to displa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oceed with spawning a child proces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l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store INT 29h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ested the above on different standard text modes and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oblems. Nevertheless this example comes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experiences/errors/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k Ho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Osnabrueck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fhohmann@rols1.oec.uni-osnabrueck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dlib.h&gt;        // for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dos.h&gt;           // for setvect(), getv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conio.h&gt;         // cprintf(), 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Menu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Menu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Status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Status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Syste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Uses_TEvent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tv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INT_NUMBER 0x29        // interrupt for "fast console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DOS_CMD    "MEM /C"    // command to spawn for test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int cmNewSpawnWin   = 1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int cmSpawn      = 1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VApp : public TApplica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VApp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TStatusLine *initStatusLine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TMenuBar *initMenuBar( TRect 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handleEvent( 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mySpawn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SpawnWindow : public TWind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pawnWindow( const TRect&amp; r, const char *aTitle, short aNumb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rtual void handleEvent(TEvent&amp; 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d spa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------------------- TV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App::TVApp(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rogInit( &amp;TVApp::initStatus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TVApp::initMenu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TVApp::initDeskTo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tatusLine *TVApp::initStatusLine(TRect 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.a.y = r.b.y - 1;     // move top to 1 line abov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new TStatusLine(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StatusDef( 0, 0xFFFF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StatusItem( 0, kbF10, cmMenu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StatusItem( 0, kbAltF3, cmClose )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StatusItem( "~Alt-X~ Exit", kbAltX, cmQui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enuBar *TVApp::initMenuBar( TRect r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.b.y = r.a.y + 1;    // set bottom line 1 line below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enuBar *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TMenuBar(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ew TSubMenu( "~S~pawn", kbAltF 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MenuItem( "~T~est",  cmNewSpawnWin,   kbF4, hcNoContext, "F4" 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Line(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ew TMenuItem( "E~x~it", cmQuit, cmQuit, hcNoContext, "Alt-X" )    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VApp::handleEvent(TEvent&amp;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pplication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event.what == evComman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tch( event.message.comman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cmNewSpawnW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ySpawnWind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vent( event );       // clear event af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VApp::mySpawnWindow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ct r( 2, 2, 78, 21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nsert a new TSpaw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pawnWindow *window = new TSpawnWindow ( r, "Output", wnNo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kTop-&gt;insert(window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and let it do its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(window, evBroadcast, cmSpawn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must override TApplication::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nce we don't want TScreen::suspend()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VApp::suspend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ystemError::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Queue::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must override TApplication::resu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nce we don't want TScreen::resume()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VApp::resume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ntQueue::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ystemError::resu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------------------- TSpaw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pawnWindow::TSpawnWindow( const TRect&amp; r, const char *a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aNumber) : TWindow( r, aTitle, aNu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indowInit( &amp;TSpawnWindow::initFrame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= 0; // no Zoom/close/move sty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pragma args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interrupt NewInt29( unsigned bp, unsigned di, unsigned 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ds, unsigned es, unsigned dx, unsigned 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bx, unsigned ax, unsigned ip, unsigned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igned flags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haracter to be outputted must be taken from 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rintf("%c", (ax &amp;~ 0xFF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ignal end of interrupt (EO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portb(0x20, 0x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SpawnWindow::spaw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rst call our new susp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application-&gt;susp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then save old INT 29h vector and replace it with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interrupt (*OldInt29)(...) = getvect(INT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ect(INT_NUMBER, (void interrupt (*)(...))NewInt2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define a conio window that matches our TSpawnWindow's client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activate direct video and set the appropia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(origin.x+3, origin.y+3, origin.x + size.x -2, origin.y + size.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attr(getColor(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call some DOS commands (spawn() or system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f("Executing %s\n", DOS_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DOS_CM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("pau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 and restore our ol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ect(INT_NUMBER, OldInt2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rogram::application-&gt;resu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inally close our TSpaw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SpawnWindow::handleEvent(TEvent&amp;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 event.what == evBroadcast &amp;&amp; event.message.command == cmSpaw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w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indow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App tvAp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App.ru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metho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method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behaviour in Turbo Vision for moving from one fie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within a dialog box is to use the TAB.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ippet shows how to modify this behaviour so that you can inste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or arrow keys to move to anoth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Override handleEvent for your dialog cla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Dialog::handleEvent (TEvent &amp;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(event.what == evKeyDow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(ctrlToArrow (event.keyDown.keyCode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kbUp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valid (cmChe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Next 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Event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kbEnter: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valid (cmChec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Next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Event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kbTa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learEvent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Dialog::handleEvent 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.  There are a number of class extens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provide code along suc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de example shows how to display a default value in a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 *control = new TInputLine(...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-&gt;setData(buff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View(dialog_with_TInputLi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buffer is the pointer to the text to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method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William Werth &lt;billw@eskim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o exit a modal TDialog by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TButton hat does not send cmExit, cm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or equivalent but sends cmSearch inst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o call another T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ialog::TVDialog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 TDialog (...), TWindowInit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 (new T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Rect(40,20,50,22), "~S~earch", cm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fDefaul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Next 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There are two ways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1) Overload the handleEvent function in TV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Dialog::handleEvent(TEvent&amp; 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.what == ev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.message.command == cmSear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Event(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.message.comand = cm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change event to one that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archFlag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/ set a flag or somehow note cmSearch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::handleEvent(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2) Overload the handleEvent, b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Dialog::handleEvent(TEvent&amp; ev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.what == ev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.message.command == cmSearch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Modal(ev.message.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Event(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Dialog::handleEvent(e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metho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dure does not use an OK or Cancel button to close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e specified action is accomplished before the di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 To trigger som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 ushort cmTVCommand = 1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Dialog::doSomething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Insert your tasks here;  messageBox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demonstr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Box("Doing something", mfInforma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fOKButt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Virtual function:  if the event type is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which is yours and the dialog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Dialog::handleEvent(TEvent&amp; ev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vent newEv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event.what == ev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.message.command = cmTVCommand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(cmOK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ometh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vent.what = ev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vent.message.command = cm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Event.message.infoPtr = N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tEvent(new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Dialog::handleEvent(ev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o put the newEvent event into the ev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depend on the result from doSomethin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, the next time around you will have perfor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ks (which, by the way, cannot include posting anothe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only one can be posted at a time without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) and handleEvent will get the cmOK command, and tre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Object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T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  Pat Reilly &lt;71333.27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Inp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Here is a simple password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imple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TPassword : public TInpu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Password( const TRect&amp; r, int aMax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alidator* aValid = 0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nputLine ( r, aMaxLen, aValid 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void 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Password::draw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* oldData = newStr(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 char* p = data; *p != EOS; p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p = '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putLine::dra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cpy( data, old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[] ol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 data, old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[] old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Dialog; TInputLine; TPasswordInput; TPasswordInput:: dra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a password in a dialog box and to avoid having tha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can be achieved with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define chrPassword '*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swordInput::TPasswordInput( const TRect&amp; bounds, int maxLen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putLine( bounds, maxLen), starData( new char[ maxLen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set( starData, chrPassword, maxLen);     // fill with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(starData+maxLen-1) = EOS;                 //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asswordInput::~TPasswordInput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e [] starData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PasswordInput::draw( 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orig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curEnd = starData + strlen( data);   //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urEnd  = EOS;            // make '*'-string corre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Data = data;           // remember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= starData;       // point to new data (all st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putLine::draw();        // draw my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    = origData;       // restor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curEnd  = chrPassword;    // restore original '*'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L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Palette; fpstream; fpstream::readBytes; fpstream::write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Here's how to sav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App::saveColor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stream *f = new fpstream("ANYFILE", ios::trun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stream &amp;strm =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Store the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curr_palette = ap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short i = 0; i &lt; 3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Palette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Palette *palette = &amp;getPalet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m.writeBytes(palette-&gt;data, palette-&gt;data[0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Palette = cur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Here's how to load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d TVApp::loadColors(voi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stream *f = new fpstream("ANYFILE", ios::i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s::nocreate | ios::bina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stream &amp;strm = *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 Read palettes from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curr_palette = app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short i = 0; i &lt; apTotalPalettes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Palette 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Palette *palette = &amp;getPalett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m.readBytes(palette-&gt;data, palette-&gt;data[0]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Palette = curr_palet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S AND RE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 and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Non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   TListBox; TNSCollection::insert; ::newStr;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Fro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*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[8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, cnt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fgets(buf,80,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could use strdup(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-&gt;insert(newStr(buf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(fread(&amp;n,2,1,f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tf(buf,"Counter %u = %u",cnt++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lection-&gt;insert(newStr(buf)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 From array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: There may be difficulty reading streamable file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lications written with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terested in pushing software you have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, download the ASCII text outline to help you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entry describing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PRO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 forma has been prepared to make it easy for you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an application written with Turbo Vision C++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ere the sole author, a project leader, an interested third pa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rt of information we are looking for is outlined below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should be no bigger than 4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you call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hort description of what your programme does, and th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ulfills for users. This is a good place to state briefly w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istinctive, e.g. a word processor that sounds like your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acher when you mis-spell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your application freeware, shareware, in-house o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 Any copyright information may be mentio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distribution filename if the application is fre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. State whether the source code or a library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 what your program actually does, from a user'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ose any problems you encountered in building your program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workarounds you used to resolve them. Did you encounter any bu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ies with 3rd party libraries or did you hav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etc? A few thoughtful comments here may sol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one will encounter with their use of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 and, if you wish, the address where you may be cont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information about th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spent in presenting something about your programm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to learn from your experience and you also get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r exposure for y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U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not all of the applications listed in this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ources, they do make good examples of w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hieved with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BLIOGRAPH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Cat Wee-San L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SOFTWARE INCLUDING SL/IP AND TCP/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the University of Kan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URA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elstead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Info James Thorpe w/source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Werthy William W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ront Rachel Polans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QPAK and MAST Craig Schl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2hyp Roger Ne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CATIONAL GUID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IC-CAL Career Advice Package Alan Dobb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LAND INTERNATION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grated Development Environment for some versions of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readsheet, Quattro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similarities in appearence with application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urbo Vision, this seems an appropriate place to mentio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e BC3.1 IDE was not written with Turbo Vision. It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in-house library that has grown over the years from the TC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Cat is a library technical services tool which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mulated edition of the Chinese National Bibliography on CD-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ing database comprises 200,000 Chinese records from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al Library, Taiwan, 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oCat is a commercial product which is now marketed in Taiw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code is not available and 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SinoCat to locate books or articles by select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options such as general search (search by keyword),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(full text searching with boolean operators), browse, etc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ference is found, it shows a cataloging screen with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, ISBN, loc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retrospective conversion effectively and downlo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system in ISO-2709 structure. The application also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cataloging, supports printed catalogue cards, process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rious kinds of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provides a lot of important information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text-sensitive help) like Chinese MARC, cataloging ru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lict with the Chinese System. Although this is not the main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of TV 1.03 was modified to allow it to work we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ne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istBox. The programmer wanted to list over 64k of item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large amount of database in CD-ROM, but could not do so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inherited a class from TListBox to read a certain number of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 and read others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executable. SinoCat is a huge application which do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for librarians. Its size is over 640k and relies on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Borland. The author tried to use Blinker 3.0 which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ould load the program to protected mode withou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, but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DGROUP. Because there is a lot of data structure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application, the size of DATA_SEG is over 64k. Using objxre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by Borland, the author inspected the size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e modified by declaring auto variables or arrays to be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modifier 'far' to force variables to be far and the like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minimize the size of DATA_S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ensitive help. The programmer used TVHC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-sensitive help for the application. The problem w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could not tab backward through the help screens which he over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imply defining a keyword pointing to the previou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of all, this application was developed in DOS because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platform (DOS + Chinese System) for the library in Taiwan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This is the main reason. Secondly, TV provides context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which is used widely in the application. Thirdly, TV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ressive user interface. Last, TV is, in the opinion of Wee-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e, very similar to OWL 1.0 and should not be difficult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from TV to OW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was written using TV1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e-San Lee formerly of FlySheet Information Inc. (Taiw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lee@chaph.usc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(alph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is a distributed hypertext browser with som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 supporting DO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is copyrighted by the University of Kansas and is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ructional and research educational use.  Non-educational u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icensed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is available in its source and binary forms by binary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from ftp://ftp2.cc.ukans.edu/pub/WWW/DosLynx/   The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name is DLX0_8A.EXE; the source file name is SCR0_8A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is a straightforward menu driven application. I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URL types: file, ftp, gopher, http, news, wa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is a MDI (multiple document interface) application, s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represents an open file at any given time.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an inline image and display inline GIFs; it has a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and will suggest a file name when prompting the use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DosLynx is its blind support.  The /B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implemented to aid blind users using DosLynx with a scree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K barrier: Documents are, therefore, written to disk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read from disk in chunks to display on the screen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, the application is adversely affected but, on the other, i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in that large documents can be displayed - some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N libwww 2.14: This code was hard to port to DOS becaus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ell written (it still has many remaining memory leaks) and,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s, there were no correlating system functions from unix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P/IP driver: Integrating the WATTCP as the tcp/ip package wa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, but that left only DOS packet driver enabled machin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ing sources: The three code sources combined (libwww, watt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) run dangerously close to the 64K limit in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: Once the original author (Garrett Arch Blythe) was put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oth Lynx and DosLynx about May 1994, there was little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DosLynx development. There was a hiatus in the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between August 1994 and early 1995 when Ravi Koll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ed to have taken over the project at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ansas University &lt;doslynx@lark.cc.ukans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was developed, ground up, from late November 1993 to mi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4 on a 386sx16 4M Ram 40M hard drive; around a 40 minute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 to the rest of the world, Lynx had been ported to DOS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ier by the author. This was the pre-WWW capable version of Ly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second chance came around, he decided to use TV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foremost readily available and familiar. It cleanl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Lynx and Lynx into two seperate entities. Having taken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iding what to call this DOS www browser, it became, in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DosLynx because Lynx was already associated with the Kan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versity though the two browsers had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V would help with the implementation of the forms interf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never done, in part, due to the lack of support in the libww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rett Arch 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home.mcom.com/people/bly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ythe@netscap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pe Communications Corporation +1 415 528 26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wer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Werthy offline reader for DOS is used to read and reply to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the SOUP format.  These are generally generated by u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Werthy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file name is NWRTH1??.ZIP. It is copyright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 packets are uncompressed using pkunzip. The newsgroup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ganized into a listbox so that a newsgroup can be selec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re also listed in a listbox. Each message is rea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oller window, with many options available from the status line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ave to file, repl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ies are compressed using pkzip. The messages in the reply packe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edited with an external editor. Messages can also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messages can be sorted by date, from, subject or n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is compilied with 80286 code, which meant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so that 8088 systems coul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everal bugs, one of which the author corrected himself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bug which causes monochrome systems to generate a divide by 0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dialog boxes that use TInputLine (has to do with the curso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fix that resulted has been added to the rest gath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TurboVision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, because it came with Borland C++ 3.1 and, at th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wanted to write a D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Werth (Bill) billw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and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ademic version of Upfront is site specific and subject to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front as shareware is not yet available but will be short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D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is copyright and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 is a user friendly shell for launching programme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programmes nominated by the user) without having to go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S prompt. Upfront provides a number of file and 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ly used in MSDOS such as a file finder, disk formatter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DOS programmes such as backup and restore. It perform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nd contains context sensitive on-line help for the novic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blem was, for an inexperienced beginner in C++, th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learning curve associated with Turbo Vision. Many concep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resented clearly and the documentation provided was not aime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new programmer. This problem was overcome by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king lots of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 with software already purchased. The applic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d on a 386SX16, a 486DX2/66 and a 486BL75 using BC3.1/TV1.0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88+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hel Polanskis at grove@zeta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l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applications under this heading are known as DAQPAK (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isition PAcKage) and MAST (Manual and Automatic Scheduling 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A program to read an A/D converter connected to some strain gau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ot some cute pictures of stress vs. strain as rocks are crush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contains a cute circular buffer based interrup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mmerci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A manual and automatic scheduling tool that uses a modif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duling heuristic and user interaction to schedule tasks from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gram onto a multiprocessor transputer hardware platform -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s cute postscript gantt charts (Masters pro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Commercial and site specific; (b) academic and projec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dvised that he was not sure if he is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de of either (a) or (b) or whether he would want to since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articularly cleanly written or useful to mankind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for which it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tat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s were too large for DOS mode. Debug under TD and ha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under Pharlap to be able to debug it. The author had a mess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main program to update entries in the dialog box list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ng in the o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stated that Turbo Vision was far less resource hung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required less spectacular hardware to run. Also a GU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for the application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Schlenter University of Natal &lt;cschle@daisy.ee.und.ac.z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2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2hyp is a program which converts LaTeX to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ly distributable but not public domain. Do not redist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cludes: sources, executable (MS-DOS or Amig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Archived: LHA (MS-DOS, Amiga) and Tar/compress (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://iris1.bsyse.wsu.edu /pub/latex2h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eecs.wsu.edu/coea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Biological Systems Engr. item /pub/latex2hy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ail: rnelson@mail.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ME encoded/please specif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X2hyp is not just a deTeX program, but actually format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s character set substitutions, generates cross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program is intended for LaTeX, the auth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that it often satisfactorily converts TeX documents as we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be used to generate hypertext cross referenc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rland Turbo Vision help compiler. This allows you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document for a printed manual and Online context 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ldWideWeb doc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s for choosing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ger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nelson@mail.ws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logical Systems Engineer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hington State University, Pullman, WA 99164-6120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: +1 509 335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: +1 509 332 8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+1 509 335 27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IC-CAL Career Advi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reer advice package from JIIG-CAL consists of: SubjectS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core, Pathfinder and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can: Suggest subjects for a young client to study 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Score: Generate an interest profile and job suggestions for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a OMR read forms - large b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finder: Generate an interest profile and job suggest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lient; PC user interface - sing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orer: Allows client to access a database of job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fferent search tools e.g. job factors, name search, level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lications that form part of this package ar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Scan: Psychometric test - young students (about say 12 o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ars) fill in forms in response to a set of questions - OMR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, software processes responses and generates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, giving lists of subjects in groups most likely -&gt;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uit the student for stu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core: Psychometric tests - clients (14-18 or 18+ yrs) fill i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sponse to a set of questions - OMR scans forms,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es reports - Interest Profile, Job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, pros and cons for any specific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finder: Psychometric tests - clients (14-18 or 18+)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from the software, software generates Interest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b Suggestions and information, pros &amp; cons for any specific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rer: Allows client to access a database of jobs with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search tools e.g. job factors, name search, level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careers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al problems and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 documentation - persevere. Many classes in TV not well co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heriting - tended to use TV's more basic classes and build up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. Trying to keep up-to-date with TV bug fixes - cod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and avoid upgrading to unkn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 for choosing Turbo 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standard interface, easy to use, attractive front 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e applications were developed on PC 486 33MHz, DOS 6.2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, TV 1.03 for 8086+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n Dobbie Edinburgh University Alan@srv1.jig.ed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IT TV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using this service which, we hope, you will u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this material is copyright, you may not reproduce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s of this document by any means without the consent of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zeltine and Rachel Polanskis except to the limited extent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view. We would appreciate a copy of any such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neral consent has been given to reproduce this document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s outlined in the section Distribution rights and no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Plus wishes to acknowledge the assistanc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SCHL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ig Schlenter maintained the first FAQ about Turbo Vision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December 1994 while studying at the University of Natal, Durb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. The information he put together on TV became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rture for the original issue of TVPlus published in January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raig gained his BSc Eng (Electronics) and submitted his 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 MSc Eng (Electrical), he started work as a C programm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ctronics engineer in  February 1995. His interests includ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al hardware, the internet, linux and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lso lik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ic Woodruff &lt;mailto:72134.1150@compuserve.com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 Reilly &lt;mailto:71333.2764@compuserv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ir overall assistance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special appreciation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k Hohmann &lt;mailto:fhohman@rols1.oec.uni-osnabrueck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is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 END OF TEXT 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