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UAR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ource-code for serial communicatio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interrupt-driven and tested in variou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without a problem under BC3.1, but it should be no problem to convert it to M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hould be pretty much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inf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ail or fax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f Se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d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02103-62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00272,26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