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.doc (c)Copyright Sequiter Software Inc.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ING CODEBASE++ 5.1 SOURCE USING 'PATC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Patch 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Files Provided in the Patch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General Patch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Patch 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TCH UPDATES THE FOLLOWING CODEBASE++ 5.1 VERS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CODEBASE++ 5.1 VERSION DATED:     FEB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TCH UPDATES TO VERSION DATED:            APRIL 4, 19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Files Provided in the Patch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PP????.ZIP         ZIP file contain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.DOC           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.EXE            Execute this program to perform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.RTP            Compressed and encoded source.  P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s this file to create the patch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FOLD.EXE           Utility to obtain source and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.FLD files before usage of PATCH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located on the first CODEBASE++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General Patch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the supplied patch files, source and include fi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er versions of CODEBASE++ 5.1 can be updated automa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version.  The patch program requires the '.C'and '.CPP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urce, and '.H' and '.HPP' header files from files SOURCE.FL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.FLD, which can be found on disk #1 of your CODEBASE++ 5.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diskettes.  Other source and header files such as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test source files, which can be found in other .FLD files,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may be several different patch file sets availa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rresponding to the various dates of release version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BASE++ 5.1.  The correct patch version can be determin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noting the file date stamp on your original disket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l file date stamps will be set to the same da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zip' file that enclosed this patch also specifi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e that should correspond to your release da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1PP0115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5-6 specify the month of the year: eg. 01 is Janua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etters 7-8 specify the day of the month: eg. 15t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stamp on the .ZIP file will specify the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.ZIP file will update to.  For example, using a DOS 'di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on the ZI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1PP0115 ZIP    248242 03-03-94   5:0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file date as 03-03-94 (March 3/94).  This corresp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release date that the enclosed PATCH will updat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vers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is the recommended procedure for upda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ource and head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opy the folded files, SOURCE.FLD,INCLUDE.FLD, and UNFOLD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your release diskette to the same directory as the pat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, PATCH.EXE, PATCH.RTB and PATCH.RTP,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included in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SOURCE.FLD and INCLUDE.FLD files contain all CODEBASE+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source and headers.  These files are 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in format to a '.ZIP' file, so they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folded to gain access to the source and header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is done using UNFOLD.EXE, which is located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DEBASE++ 5.1 release disk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:  The unfold.exe that you use should be th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located on the first CODEBASE++ 5.1 release disk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different version of UNFOLD.EXE will not work on afo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made with another version of f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nfold, copy SOURCE.FLD, INCLUDE.FLD and UNFOLD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suitable subdirectory.  Please note that if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o the subdirectory containing your old CODEBASE+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and headers, unfolding will overwrite your 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Notably, this will destroy any '#define'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to the file D4ALL.H, so you should first no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switches set or unset in D4ALL.H.  Official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ed from Sequiter Software or its BBS will be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he new SOURCE.FLD and INCLUDE.FLD files an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e not a concern, but other changes such as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e4hook() in E4ERROR.C or custom code changes should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d.  It is best to save a copy of all old sour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aders for possible future referenc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NFOLD SOURCE.FLD and INCLUDE.FLD,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FOLD -o SOURCE.F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FOLD -o INCLUDE.F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'-o' enables UNFOLD to 'overwrite existing fil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information about 'UNFOLD.EXE' can be obtain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umentation file, INSTALL.DOC, found on your CODEBASE++ 5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Run PATCH.EXE (no parameter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After successful execution of PATCH, new '*.C', '*.CPP'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*.H' and '*.HPP' files will be present.  This can be confir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presence of a new date and time stamp on all up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Please note this new date stamp, since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quivalent to the release date to which the sour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modules have been updated.  This date stamp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in the event that technical support from Sequi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required.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Copy the new source and header files to your CODEBASE++ 5.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rking directory, and also save the files on a separate disk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iles may be used for future PATCH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After PATCHing, use the new source and headers to rebui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libraries and\or DLLs that are required.  Rememb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new D4ALL.H's switches to your previous sett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User's Manual for further information on rebuil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Future PATCHes may be performed on either your old sour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lude files or your new source and include files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urce and include files' date stamp will be the date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when obtaining subsequent p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  END  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