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 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  VERSION DATED:         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 UPDATES TO VERSION DATED:           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4_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versions of CodeBase can be updated automat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hat should correspond to your release d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4_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4_0115 ZIP    248242 03-03-93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3 (March 3/93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py the folded files, SOURCE.FLD and INCLUDE.FLD,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PATCH.EXE and PATCH.RTP, which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using UNFOLD.EXE, which is loca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ZIP file, and also on the CodeBase  release disk #1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ation file, INSTALL.DOC, found on your Code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