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S FOR CMDLNE PROCEDURE (CMDLNE.D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7/20/92  -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ne is a dBASE IV procedure compiled with dBASE IV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was written to help debug and isolat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pplications installed on systems which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BASE IV application installed.  CmdLne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a dBASE IV application by including the ON KE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ch calls CmdLne.  Cmdlne.DBO would need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ame directory of your dBASE IV Runtim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ne will not run functions and commands which are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and distribute CmdLne.DBO.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uld cause an application to perform improper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by experienced dBASE programmers as an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r locating problems in a Runtim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NI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cedure could cause an application t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and must be used with care b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programmers.   Blankenship Resources does not warr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dLne uses the following local memory variables and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application uses the ON ERROR command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rocedure in you application which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RROR to your ON ERROR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KEY LABEL ALT-L DO My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My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mdL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RROR DO M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Environment                       --- Window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   OFF                           Window      From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OFF                           W_CMD        0, 0   24,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OFF                           W_CMD_ET    12,20   17,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Screen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         Type               Variable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      ------              -----------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CMD                C                M_CMD_REST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CMD_1ST            C                M_CMD_STAT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CMD_CUR            C                M_CMD_TALK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CMD_ERR            N                M_CMD_TMP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CMD_ESCA           C                M_CMD_VERS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