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compiler.doc  Version 1.0  Released 08-Apr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hread on the topic of BUILD and the need for a true MAK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on the Borland BBS, I thought I'd fix this up for 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PRG has been tested to work with dBASE IV 1.1 and 1.5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1.0 but that buggy release will never see my hard dis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under 1.1 it will recompile all of the files that you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working on some true make macro statements that you can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{can I say Microsoft here? &lt;g&gt;} MAKE and NMAKE progra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make.prg based on file timestam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1.5 the FDATE() and FTIME() functions are us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object files that are out-of-date with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a "make" file for your project that just calls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dir [/b /on] *.prg &gt;make.prg        [/b /on] if you're using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dir [/b /on] *.frg &gt;&gt;mak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dir [/b /on] *.lbg &gt;&gt;mak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dir [/b /on] *.fmt &gt;&gt;mak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make.prg and remove any files not pertinent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'do Compiler with "' to the front of each line and a "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nd up with a fil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afety off                &amp;&amp; just to keep things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Compiler with "main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Compiler with "subr1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Compiler with "report1.f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Compiler with "editscr1.fm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_NOT_ parse your source code looking for routine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, if it is too much trouble sorting the files out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utilities available on the BORBBS to do it for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