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TUP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base III+ load file that converts characters in strings (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pu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cdonald's corporation of chicago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CDONALD'S CORPOARTION OF CHICA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et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cDonald's Corporation of Chica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rctupr.bin you must first load it in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loading in either the dBas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RCTUP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cedure one it has been load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RCTUPT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 is the string's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comp_name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rctupr with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comp_name with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go through the entire file called 'DATA'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_name (company name) with the correct combination of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Giannini    Compuserve #76276,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2-757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base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.ARC   This arc file contains a Dbase program indenter/beatifier/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written in 'C'.  It has proven useful to me in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time.  I no longer have to make the code pretty.  I ad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nd run the .PRG file through D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.ARC  This file contains a program which will modi field names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character and numeric only) without constantl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base.  If you want to change the name of a field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dd the field, then dbase rebuilds, you do a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a rebuild), and then you delete the old field, another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proven useful to me because I do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to dbase conversion and always chang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