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Base III+ (tm) DBF File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glas E.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ec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539 Albers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 Nuys, CA 91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X : D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 : DE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 : 76625,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endale Litera (818) 956-6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fancy disclaimers on this program.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into the PUBLIC DOMAIN. Please do not sell it or ri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s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sell or alter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intain this copyright notic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tribute only with all docs and code in a single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at this program assists you in your wo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send a $5.00 donation to the addres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ront cover of this document. If a commercia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 then please contact me at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guarantee that this program will work und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but I would like to hear of any bugs or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you might want. I cannot be held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 of data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E.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Douglas E.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 utility was developed using Borland's Turb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ompiler. It was developed to allow programmer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+ (tm)/ Foxbase+ (tm) DBF files without actual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version of these programs. This allows the program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their applications as a runtime applic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provide every database that will be nee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tilizes a data input file created by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s up much less space than a series of individual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CREAT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CREATE &lt;filename&gt; to bypass the Input File :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requires no installation. It should operate cor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C's or PC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format is straight-forward. I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usually contained in a DBF file. The data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definitions for several DBF files. This would all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s for a given application to be contained with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There is no required filename for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allows the programmer to give the definition f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relates to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Field is included to allow the proper creation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memo fields.  It also creates the .DBT fil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MEM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created with any ASCII word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n the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atabas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 Use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haracter Count of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elds in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, Field Type, Field Width,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(continue other definitions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field definition lines should contain 3 commas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C,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C,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C,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C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C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1,C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2,N,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3,L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4,C,2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