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a test of mailmerge document from word using the customer data ba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COMPANY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COMPANY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CONTACT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CONTACT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ADDR1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ADDR1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ADDR2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ADDR2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CITY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CITY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STAT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STATE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nks for the messag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504" w:hanging="504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________________________________________________________________________</w:t>
    </w:r>
  </w:p>
  <w:p>
    <w:pPr>
      <w:pStyle w:val="Footer"/>
      <w:bidi w:val="0"/>
      <w:ind w:left="504" w:hanging="504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7154 N. University Dr. 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4"/>
      </w:rPr>
      <w:t>·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Suite 294 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4"/>
      </w:rPr>
      <w:t>·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Tamarac, Florida 33321</w:t>
    </w:r>
  </w:p>
  <w:p>
    <w:pPr>
      <w:pStyle w:val="Footer"/>
      <w:bidi w:val="0"/>
      <w:ind w:left="504" w:hanging="504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(305) 978-9695 / Fax: (305) 978-9695</w:t>
    </w:r>
  </w:p>
  <w:p>
    <w:pPr>
      <w:pStyle w:val="Normal"/>
      <w:bidi w:val="0"/>
      <w:ind w:left="504" w:hanging="504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  <w:u w:val="single"/>
      </w:rPr>
    </w:r>
  </w:p>
  <w:p>
    <w:pPr>
      <w:pStyle w:val="Header"/>
      <w:pBdr>
        <w:top w:val="nil"/>
        <w:left w:val="nil"/>
        <w:bottom w:val="nil"/>
        <w:right w:val="nil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0"/>
        <w:szCs w:val="80"/>
        <w:u w:val="single"/>
      </w:rPr>
      <w:t>µ §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0"/>
        <w:szCs w:val="80"/>
      </w:rPr>
      <w:t xml:space="preserve">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70"/>
        <w:szCs w:val="70"/>
      </w:rPr>
      <w:t>Just Software Inc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0"/>
        <w:szCs w:val="80"/>
        <w:u w:val="single"/>
      </w:rPr>
      <w:t xml:space="preserve"> </w:t>
    </w:r>
  </w:p>
  <w:p>
    <w:pPr>
      <w:pStyle w:val="Normal"/>
      <w:pBdr/>
      <w:bidi w:val="0"/>
      <w:jc w:val="left"/>
      <w:rPr/>
    </w:pPr>
    <w:r>
      <w:rPr/>
      <w:t>_____________________________________________________________________________________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0"/>
      <w:szCs w:val="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basedOn w:val="Footer"/>
    <w:next w:val="Normal"/>
    <w:qFormat/>
    <w:pPr/>
    <w:rPr/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