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is distributed for free use.  All I ask in retur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ive me proper credit if you use or modify it and that i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List was written and compiled using BRIEF 2.01.  FileList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get a pop-up list of files to edit.  FileList will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Spec.  The user may enter any valid DOS wildcard and File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the files that match the file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then pick any of the files from the list for edi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List finds only one match, no list is displayed and that file is brou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FileList you MUST copy FILELIST.BOX into your B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alled \BRIEF\HELP) and copy FILELIST.CM into your BPAT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alled \BRIEF\MACROS).  FileList can then be run by pressing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the command FILELIST.  You can also assign FileList to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BRIEF's 'assign_to_key' macro.  For example, to setup BRIEF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]-[F3] run FileList, add the following line to KEYBOARD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ssign_to_key "&lt;Alt-F3&gt;" "file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compile the macro STARTUP.M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M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Of course, this assumes that CM.EXE (BRIEF'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) is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List makes use of BRIEF's Dialog Manager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Dialog Manager, (and are so inclined) I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look.  The code which comprises this macro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the Dialog Manager is all but ignored in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Documentation on the Dialog Manager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DOC, included with BRIEF 2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omments are encouraged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userve ID:  </w:t>
        <w:tab/>
        <w:t>76247,31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wibble BBS:    </w:t>
        <w:tab/>
        <w:t>(703) 243-4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Programming Place:</w:t>
        <w:tab/>
        <w:t>(301) 474-1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an Cheet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74 Chatha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rofton, Maryland  2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