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-It! for FoxPro/Windows,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5 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-It!, Version 2.5 registration fee is $39 for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, $45 using Compuserve's Shareware Regist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charges are extra and vary by location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must add a 8.25% sales tax. You will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of this product, all source code, plu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if included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Do-It!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 or MONEY ORDER in US funds drawn on a US bank by m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along with the order form on the next p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hn L. Mi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l an order directly to John L. Miller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try to use POSTAL MONEY ORDERS (which are usual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rges) from your national postal offices, or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money orders or traveler's che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uServe users may register Do-It! using their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utility. Just GO SWREG. Select item 1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n select item 2 to register this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will be charged to your CompuServe accou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criteria you may use is: REGISTRATION ID - 4846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DOITW1.ZIP, or AUTHOR'S COMPUSERVE ID - 73234,30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John L. Miller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technical information or problem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returns, please contact John L. Miller of New Lif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Lif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18 Westheimer, Ste. 200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 7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(713)242-8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CompuServe at 73234,3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Do-It! for Windows,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-It! for Windows,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: _________________________ STATE/PROV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 ZIP/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_________________________ COMPUSERV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-It! V2.5 Registration................ $39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8.25% sales tax.....  $3.22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esidents - Shipping and Handling....  $3.00/ea.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Mexico/Canada - Shipping and Handling...  $5.00/ea.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Europe/Central or South America - S&amp;H... $10.00/ea.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All other countries - S&amp;H............... $20.00/ea.   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 Funds drawn on a US Bank....     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Disk Size:</w:t>
        <w:tab/>
        <w:t>3 1/2"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Make checks payable to: John L. Miller 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