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LAGS is from: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bF Software Produc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 Box 3719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veland, Ohio 44137-01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216)491-458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   L           AAAAAAAAA    GGGGGGGGGG   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L           A       A    G        G   S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L           A       A    G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     L           AAAAAAAAA    G     GGGG   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L           A       A    G        G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L           A       A    G        G   S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LLLLLLLL    A       A    GGGGGGGGGG   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file Application Genera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    -           -       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LA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is a program which allows you to create and manag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BASE III+, dBASE IV, FoxBASE+ or FoxPRO.  FLA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ontrol your single database applic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screen design, verification of data entry values,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dexed views of your data, and repor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need to run FLA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XT, AT or 100% IBM compatib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- with FLAGS install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SE III+1.1, IV1.1, FoxPRO 1.02 or FoxBASE 2.1 (or dBASE IV, FoxP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xBASE Runtime versions) (Or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defined to dBASE, FoxBASE, or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= 40 statement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knowledge of how xBase type databases w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 design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do with FLA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only FLAGS, you'll be able to create single databa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: have any number of fields; have multiple index capab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verification checks at point of entry; have a library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and Reports; create input mailmerge files for numer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s; create entry screen with default values, blan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ify checkpoints; have several ways of selecting data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Guides, and the world's most archaic form of QBE!);  hav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and delete capabilities; control monitor color; ea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late to one other Flags application for data entry and ver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BASE IV &amp; FoxPRO versions only); test area to practice ente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nd using your application without changing actual data in the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hanges! since last documentation update: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Calculated fields.  FLAGS now allows you to define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culated".  This means that the information isn't ente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it's determined by an equation.  An example would be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ded system (HOUSE), commission is calcu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= asking price * 20%  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y_pct = Ask_price*.20          (x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e mode, we are asked to enter the calculation.  We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k_price*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letter 'E' placed in front.  That's the memory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used by FLAGS for data entry.  Put the letter 'E'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database fields you use. Note that calculated fields can b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ogical or Characte.  You can create multi-field indexes n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lculated field as a sort order (index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 Global Change/Delete/Recalc.  Global (in housekeeping) h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alled "recalculate".  It will automatically recalcu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s in the application.  This is so if you change a 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utomatically do all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 Auto-Launch.  You can specify 1 application to be your "main"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 you start FLAGS, the syste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 into that application.  When you exit it, FLAG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  Copy/Rename application.  The Main menu now has an opt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name an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&gt;  Automatic update.  If, on installing FLAGS, the system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lready exists, it will prompt you and ask to continu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FLAGS will automatically update all database structur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&gt;  Documentation.  The documentation is included!!  It'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DOC, located in the \FLAGS directory.  It's about 90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&gt;  Registration.  The registration function now includes ASP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ice guidelines, release history, credits, and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FLAGS.  We've spent a lot of tim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and yet powerful.  Start by working with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s), and then with some simple applications.  Above all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e step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