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XDCOM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DECOMPILER FOR FOXBAS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yle and Associ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XDCOMP is a program reads a precompiled Foxbas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creates the original program source. This is an essent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for the Foxbase environment that can be use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Recreating lost, unavailable, or destroyed source c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allow modifications to an existing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starting from scr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s an aid in understanding a purchased compiled pack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delivered without source code.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very useful tool when adding a customized front-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purchased compil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o view the source code of professionally-develo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s in order to learn programming techniq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create efficient, reliable, and visuall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l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Simple DOS command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Correctly decompiles programs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xbase version 2.1 or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Written in efficiently structured C langu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A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ully indented source code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Language keywords are printed in capital lett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name are printed in lower-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acros, arrays, user-defined functions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s with variable arguments are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YLE AND ASSOCIATES              FOXDCOMP FOXBASE DE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XDCOMP is distributed as a "share ware"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help us get it known by giving unmodified copi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and documentation to other people who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XDCOMP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XDCOMP is copyright (C) 1990 by Doyle and Associ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ublic domain or free software.  Non-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are granted a limited license to use FOXDCOMP on a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 for determining whether or not it is suitable for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s.  Registration permits the use of FOXDCOMP on one CP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gistration fee is $5 or $10.  Users who p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10 fee will be sent a disk containing the most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 and documentation, and the full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ed Turbo C source code for the program. Users who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$5 fee are not sent a new disk but are inclu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ing list for announcements about both current and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including a version that will support Foxpro.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registration of your copy of FOXDCOMP is grea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your usage of FOXDCOMP by sending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fe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yle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 Westminst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ochester, NY  1460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ephone: (716) 461-1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ments regarding the FOXDCOMP program or any sugges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for extensions or for other programs that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ful to you are welco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yle and Associates makes no warranties whatso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FOXDCOMP computer programs or the suppor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OXD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XDCOMP is executed from the DOS command promp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XDCOMP &lt;input filename&gt; &lt;outpu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input filename&gt; is the name of a compiled Foxb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(usually with a .FOX or .FMX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YLE AND ASSOCIATES              FOXDCOMP FOXBASE DE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&lt;output filename&gt; is the name of the fil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program will be produced in. If &lt;output filenam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ready exists, it will be over-written. If it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st, a new 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XDCOMP test.fox testout.p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is example 'test.fox' is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estout.fox' is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re are two files included in the FOXDCOM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tribution files - 'test.fox' and 'test.prg'        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that can be used to try the above examp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est.prg' was the original sourc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s compiled to produce 'test.fo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XDCOMP will display the following err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xception conditions are encou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Specify both an input file and a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   : FOXDCOMP syntax requires both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utput file names to be specifi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: Enter the comman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n not ope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   : The input file does not ex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: Enter the command with the corre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an not open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   : The output file can not be ope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Empty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   : The input file is emp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: Enter the command with the corre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YLE AND ASSOCIATES              FOXDCOMP FOXBASE DE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expected end of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   : The end of the input file was reach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as logically possible. The input fil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dama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: Attempt to recover the file from a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File is not a compiled Foxbas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   : The input file does not have a Foxbase head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as determined to not be a Foxbase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: Enter the command with the correc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arning - possible error in tr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   : The input file contains logical errors in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il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: The program may decompile correctly. Exa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utput closely. If the output loo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orrect, attempt to recover the file from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able to allocate procedure names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able to allocate cod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nable to allocate names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aning    : Internal error in allocation memory for buff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olution : Remove memory-resident programs from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ry again. If the problem persists,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yle and Associates for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yle and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1 Westminst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chester, NY  1460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: (716) 461-1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