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Fred Wampler         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stom Programm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 3 Box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rch Hill TN 37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KROL.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by phone using your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5) 247-6674, 8:00 a.m. - 6:00 p.m. EST Monday through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ROL.FOX              Registration ............ @ $ 3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OL.FOX              SOURCE ..................  $  NA   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RDDMO.FOX           SOURCE ..................  $  NC   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and handling ............... @ $  1.5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USA/CANADA shipping and handling .......... .@ $  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nnessee residents please add 5.5% sales tax)         Tax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 ( ) Check   ( ) MC   ( ) Visa   ( ) PO #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: _________________________ Ev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#: _________________________________ Exp.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cardholder: 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