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WIND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: Ellen S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I2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s: Code for FoxPro user-defin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:  Named boxes on the screen at gener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word "Window" appearing somewhere in the 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library used: Prowindo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windo.TEM writes the code for windows you de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2 Editor.  To designate a UI2 box as a window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ndow" must appear somewhere in the box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t.  The box must also have a name entered in it's Nam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tag the box as a 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title for the window, type it in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 of the window.  No-border windows may not have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s must be alphanumeric characters, square brackets [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adjascent punctuation marks. 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_window_title() will look fo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 the top window border and gener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in the DEFINE WINDOW statement.  Anything els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r paint on to the window bord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ly, the template will ignore any graphic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tions or non-window boxes anywhere on the UI2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utside of the windows, allowing you to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your window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FoxPro windowing option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late that are not available as WYSIWYG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 editor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EL, SHADOW/NOSHADOW, GROW/NOGROW, FLOAT/NO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/NOCLOSE, ZOOM/NOZOOM CLOSE/NO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are available to the template from the 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a PANEL border, type PANEL in the box's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HADOW/NOSHADOW, GROW/NOGROW, FLOAT/NO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/NOCLOSE, ZOOM/NOZOOM,  CLOSE/NO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are supported by typing your cho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's Slot 2.  Use the legal FoxPro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mplate will look for the new @...SAY...GE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slot for that field or variable.  Afte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VALID expression (sans the word VALID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late supplies-but see a note in the .tlb about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ny complete, legally delimited ERROR, MESSAGE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use in the Valid Slot.  If the slot expression get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type semi-colons where you want the line to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suggested, but not mandatory, that the window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bjects on the screen at generation tim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late will will initialize any visible variable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windows but will identify them as such in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nerated code.) You may hide other objects from the U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menu to generate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windo.TEM will write color code for the box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ior (color pairs 1 and 3) according to wh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2 screen you design.  If you define an enhanced colo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variables, pair 2) from the UI2 Vars menu,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placing fields or variables inside window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lor pair. Otherwise, fields and variabl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econd color pair defined in the FoxPro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scheme.  The color of the titl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pmost) window at run-time is determined by the 4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r in your FoxPro environment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of Prowindo.TEM does no color check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.  Any text in the window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color designated for the box when you 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ainted colo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 complete instructions for using this templ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January, 1989 issue of DBM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 the code listings therein contai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ere editorially introduced. 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riting the listings posted on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ontained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