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K_DR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XPRO 2.0 API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 DB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_DRV will check for the existence of a hard disk on a stand alo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n a LAN and, if it exists, will return a logical .T.  When a L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CHK_DRV will also check to make sure the LAN driv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  In other words, if someone has logged off the LAN,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 will be returned for those LAN drives or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_DRV will check for the existence of floppy disk drives and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s not in the floppy drive or the floppy drive door is not shu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 logical .F.   CHK_DRV() will also return a logical .F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is not formatted.   Otherwise, if all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_DRV will return a logical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IBRARY TO CHK_DRV [ADDIT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CHK_DRV("A: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CHK_DRV("B:") T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! CHK_DRV(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---  Code for warning messag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_DRV.PLB was written by Ania Glazek and is copyrigh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11 Albemarl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oklyn, NY  1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18) 469-4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laced into public domain with the foll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_DRV.PLB and the associated C code may not be used in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ticles.  This right is reserved to DB Unlimited.  CHK_DRV.P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freely used in custom applications. 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_DRV.PLB in commercial or verticle market application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Unlimited to arrange a usag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B Un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