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 Mous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doma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LU Development 199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 Development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, with respect to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shall CLU Development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special, incidental, consequential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arising out of the use of,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Pro is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aVision and Personics are trademarks of Personic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names found throughout this manual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various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, Augus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inem Pa als letzten Gru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Mouse for FoxPro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Mouse Setup Tool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options 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visible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on Mouse reset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Character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effect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Popup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 button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button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button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installation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of GraphMouse with applications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Mouse for FoxPro                             Overview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an add-on tool for FoxPro that 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text mode 'block' mouse pointer by an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user selectable image, that can be much more eas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ed. In fact, mouse movement is pixel by pixel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in Graphic modes, or as with the hardware mouse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ome special VGA cards. However, GraphMous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quire any special hardware, it works with any us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card and in any available text mode res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Mouse is fully compatible with Personics Ultravi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lication consists of an assembler module, that re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op of the usual Mouse driver software and a setup-t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llows easy installation and setting necessa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ll featured version is for use with the FoxPro/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n an 'end user base'. It is not allow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with applications that you create with the Fox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kit. It also contains a demo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Designer application, which is included in the Graph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ackage, that helps you in designing custom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s or VGA character font replacements. This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eatured also, with the restriction that you can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Mouse for FoxPro                         Installation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GraphMouse for FoxPro on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reate a new directory where th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opy the file GRMOUS.EXE into that directory and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rogram files will now be extr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MOUSE.APP          GraphMous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MOUSE.DOC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DESI.APP         MouseDesigner demo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DESI.DBF         Mouse pointer im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DESI.FPT         d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DESI.CDX         Mouse pointer image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HELP.DBF           Help file for MouseDesig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HELP.FPT           d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ow start FoxPro and run the application GRMOUSE.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it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Mouse for FoxPro                     Using Setup Tool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Mouse Setup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Mouse Setup tool can be found in the GrMous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 application is named GrMouse.AP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is tool to enable the graphical mouse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GraphMouse, remove it and set certain operati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knowledge of the support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GraphMouse you simply 'DO...' the GrMouse.A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by selecting it from the program menu popup,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DO GrMouse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installatio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eck this box, the GraphMouse mouse curso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permanently. FoxPro will neither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print the mouse cursor, nor to switch it off.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f you do not want to have the pointer dis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arking text in editing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ncheck the box, the mouse cursor will be visibl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by FoxP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box is checked, the '[ ] Remove on Mouse rese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box will be disabled for safe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on Mous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eck this box the GraphMouse mouse curso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whenever FoxPro tries to reset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usually happen when video modes are switch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grams are launched, SET MOUSE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etc. It is a safety feature to ensure safe Fox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down, because GraphMouse intercepts system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e to be restored to previous values. If you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leave this button chec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'always visible' and  'remove on reset' are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ecked and you try to 'Quit' FoxPro you will cras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you want to prevent GraphMouse from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when you execute 'SET DISPLAY TO' command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ncheck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Mouse for FoxPro                     Using Setup Tool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harac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is box if the characters used by Graph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 with the line drawing characters used b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 You can then select which 4 VGA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 to display the mouse cursor, or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istic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is box if on screen movement of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utomatically be increased if you rapidly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. You can then select whether this effec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, medium or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display style of the mouse pointer. If '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' is selected, the size of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be adjusted to character font size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ustom pointers, they must match the curren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otherwise they may not be comple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left half of this button to low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 of the mouse and onto the right hal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ntrols except sensitivity will be disabl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Mouse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GraphMouse is once installed, you can activate i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'GraphMouse' from the FoxPro System menu-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remove GraphMouse before quitting Fox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Mouse for FoxPro                     Using Setup Tool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tart GraphMouse for the first time, then you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are disabled, until you press the &lt; Install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The options of the last time you 'Removed' Graph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hown, but not selectable. To install GraphMouse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the &lt; Install &gt;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start GraphMouse with the default option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file GRMOUSE.MEM from the GraphMous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licking the &lt; Install &gt; button, you can find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 in the FoxPro system menu popup. Select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 will start GraphMouse to let you mak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GraphMou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GraphMouse and save the current setting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GRMOUSE.MEM you simply click the &lt; Remove &gt;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store the normal text mod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run GraphMouse any time you start Fox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he GraphMouse window being dis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= DO GrMouse WITH "INST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CONFIG.FP file. Alternatively you can write a Fox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contain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GrMouse WITH "INST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quires having GraphMouse in your FoxPro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You can of course add the full path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MOUSE.APP to the above lines, if the program is 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move GraphMouse without activating the Graph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GrMouse WITH "REMOV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Mouse for FoxPro                     Distribution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GraphMouse with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GraphMouse is not allowed to be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FoxPro applications. If you like to giv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applications better mouse support, you can purc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aphMouse for FoxPro development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GraphMouse BIN to be distributed with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y documented GraphMous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grams to redefine VGA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use Designer application to easily create cus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pointer images, or special VGA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WYSIWYG'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 source codes, screens, databa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elopment package is priced $50 + shipping 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 Develop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iver Ke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nue de France 18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1004 Lausan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100014,2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