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If you have used a prior version of JKEY, read the JKEY.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hich outlines what has changed since the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jKey Version 1.06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drawbacks of using BROWSE for pick-lis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earching is not available.  There are ways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oxPro code, either with many many ON KEY LABEL command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mental search a-la George F. Goley IV, published a while back in the Databased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ey.PLB is a routine written in C, which interfaces to FoxP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LIBRARY TO command, and makes it very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earches with BROWSE.  Esencially jKey inter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, appends them to any previous keys, and SEEK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keyboard activity is detected in _DBLCLICK seconds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et.  This is consistant with FoxPro's handeling of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DBLCLICK delay can be displayed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_DBL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window.  It can be chanc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BLCLICK =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.x = the number of seconds, up to 5.  Its default is 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clears jKey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NEAR is ON, jKey will perform soft-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BELL is ON, jKey will beep when keys do not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successfull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ALK is ON WHEN JKEYINIT() is called, a window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right section of the screen, which displays the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.  An optional "talk prefix" parameter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be displayed in the window.  Alternatley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cs (*) for the "talk prefix" will cause jKe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NTOP() window for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fourth optional parameter, JKEY can be told to onl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particular window is on top.  This is usefull of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tand-alone popup.  More on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JKEYINIT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 TO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are read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RDER/INDEX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INIT([&lt;case&gt; [,&lt;key prefix&gt; [,&lt;talk prefix&gt; [,Prim_Window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oldSysm = set("sy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ys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ysmenu &amp;l_oldS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Canc() &amp;&amp; or SE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irst you need to SET LIBRARY TO JKEY (this can be done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just before you use it to save memory, or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, to avoid delays during the application, or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loaded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ET ORDER TO the index key that will be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all the JKEYINIT function.  This function starts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  After this routine has been called, most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ult in a SEEK being performed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which will update the browse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ssue the BROW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Call the jKeyCanc function to stop the routine from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OWSE is exited with the [Esc], [Ctrl-Q], or [Crtl-W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the routine will be automatically canceled, but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osed with the mouse, the routine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always place the =jKeyCanc()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ley you can SET LIBRARY TO, which will remove the 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eyInit takes four optional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ust be a U, L, 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Converts all letters to upp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Converts all letters to low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Does not perform any conversion.  This is the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 (blank) - Same a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a 'prefix' which can be attached to th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re the first part of the index key is not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(i.e. a foreign key).  It can be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ameter is a "prefix" which will appear in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the third parameter is an asterics (*), then j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rent WONTOP() window, instead of its own TAL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arameter is ommitted, or blank (""), and TALK is se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Key will not displ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urth optional parameter specifies the name of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EY will be used with.  If this is specified, and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active while JKEY is active (via CTRL-F1, or mouse), J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abled.  When the specified window is made active, J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ibr to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S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DER TO PATLAST &amp;&amp; key is pt_Resp + upper(pt_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&amp; pt_Resp can either be P, o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jKeyInit("U", "P", "Search string: ") &amp;&amp;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where pt_Resp 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conver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_oldsysm = set("sy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field pt_Last key 'P' title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m to &amp;l_olds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jKeyCa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CANC()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KEYCANC() function disables jKey.  It is documen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CLOSE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able from FoxPro.  This function is executed when JKEYCAN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r when the .PLB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FOUND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FOUND() returns a logical value.  If the last key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was active, jKeyFound() will return a .T.,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Key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window "Congrad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window "Too bad you didn't find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ABOUT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ABOUT() displays version information about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jKeyAb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INTERNATIONAL KEYBOARD SUPPORT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european concerns wit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onversion, JKEY has been modified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version table" when it is run.  Th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form of an array called _JKEYINT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with 1 row for each translation, two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ow.  The first column is the lower case ascii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he upper case code.  For example,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chr(132) is chr(142).  The arr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 _jKeyInter[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jKeyInter[1, 1] =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jKeyInter[1, 2] = 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TER.MEM is included with JKEY -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hat I am currently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EXAMPLES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KEYSAMP.PRG included with jKey shows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Key calls.  It makes use of the FOXHELP.DBF file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HELP file, you can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MISCELENEOUS INFORMATION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ince there is currently no way for the API to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 is active, I can not program for i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MENU OFF before calling JKEY.  If the user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nu while JKEY is active, things could get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jKey has been tested to the best of my ability.  Def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.  If you find any, please contact me immedia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my best to correct jKey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(The obligitory legal stu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Key goes to the public as is, no warranties are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re made.  No liability is hel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damage or lost resulting from the use of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jKey.PLB takes slightly over 9,100 bytes of ram,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The idea for this routine origionally came from Tom Rettig'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in the 1990 (?) Develop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jKey is shareware - feel free to use it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it useful, a contribution of any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ly appreciated.  A Contribution of $30, or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as a jKey user, and will assure you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f jKey will be automatically sent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to:        Joe Gott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 Willowbroo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oomall PA  19008-1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 can be contacted at the above address,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tthelf - CIS ID  : 74017,36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