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tem: Foxbase Lett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Brian R. To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8/88   08:26:4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Parameter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dex files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.IDX -- Indexed on: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 11/05/88 at 19: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dex file appears to be associated with database(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LETTER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: LTRWORK 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MAINTSPEC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LLETTER 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DEMOBILL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DEMOINV 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IDX -- Indexed on: 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 11/08/88 at 15: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dex file appears to be associated with database(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DEMO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: LLETTER 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DEMOBILL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DEMOINV 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