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: Foxbase Lett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rian R. T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8/88   08:27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CRIT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BILL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INV 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SET 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TST1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TST2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ETTER 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RWORK 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SPEC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CENTER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LTR  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LECT 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TR  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PECS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MENU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RUTL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.D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MFI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.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