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DBTpo.COM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BASE IV or dBASE III/III+ memo file (.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7/2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L. 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w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, Darwin BBS, 301-251-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, c/o DBM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KDBTP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DBTPO is a simple program that creates an empty .dbt file (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) for dBASE IV, dBASE III and clones. Use it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with your dBASE work when you lose the .db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ter the corresponding .dbf structure if the .db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f the .dbf file is unavailable, the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.dbt file but give you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dBASE to run the program.  Some people s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dBASE, period--but that's not nice. Without dBASE, may of 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ut of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very little error checking--it is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mortal.  Frankly, I want the code to 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check that your .dbf file (if available) has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It assumes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bugs, please report them to the Darwin BBS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learn more C and dBASE before writing another program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DBTpo &lt;dbtname&gt;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3 is specified a dBASE3+ .dbt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creates a dBASE IV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AKDBTp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n empty, 24-byte, dBASE IV file, EMPLOYEE.D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ters the header record of EMPLOYEE.DBF (if available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at it has an associated .db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KDBTpo employ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above, but creates an empty, 512-byte, dBASE III(+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LOYEE.D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WORD FROM Y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DBTpo is copyrighted by me,  but you may use or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oth MAKDBTpo.COM and MAKDBTpo.DOC (this file)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ither file is altered in any way.  If you want to al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 don't charge anything for distributing this  program.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is to you for free, so you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monetary  contributions  for  this  program  are 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.  If you really like me that much, buy my othe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EMOPO  (dBASE Memo Field Utility for the Civilized) or se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my "Shareware" program FCPO1 (Electronic Filing  Cabi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omething new and useful (public domain only) to my 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any of the above, just support your local organ trans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