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MAKEFRX.FXP  ( BE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09/11/9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ten by : Peter E. H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1990 Peter Hech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pUserve 72510,372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ress : 3801 Connecticut Ave. #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Washington, D.C  2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really only a documentor for a FoxPro FRX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needs three DBF to run.  These are BANDOBJS, RFLDOBJ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OBJS.  All these files have associated indexes ( IDX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t the command window TYPE "DO makefrx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GETFILE dialog window will appear, select the frx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The program will display the screen object information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After you are returned to the command window you can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in the above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DOBJ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record for each band on the specified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LDOBJ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record for each report field used i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OBJ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record for each t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a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