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FOR dBASE IV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MENU FOR dBASE IV was written to help speed the developmen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giving them a standard frame.  You could take thi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client's office and in a few minutes create a working proto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ystem.  With a few existing procedures (basic Client Entry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they could even begin to do data entry in the new system while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alance of the specialized code.  I hope that it will prov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ill explain each section of the program, what it do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may want to modify it.  I have tried to include the beginn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each procedure or section to help speed you to the area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edur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ystem variables                   Lines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curity Login                     Lin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pen Files                         Lin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ogo                               Lin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reating the Menu                  Lin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CTIVATE MENU                      Lin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ExitProc(edure)                    Lines 35 &amp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                                Line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_Done                                Line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Proc                                Line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                                   Line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s                               Line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                                  Line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                               Line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                                Line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                           Line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                                Line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                           Lines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variables which I have created for us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_App1 is the name of the application or licensee of your progra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on the upper left of line of the menu and most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App1 should not excede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App2 is the name of the application or licensee which appear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pplied Logo.  This name can be in any form you wish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used all Caps with a space between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App2 should not excede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_Co is your copyright line.  It appears as part of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_Co should not excede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FOR dBASE IV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 is to hold the initials of the person who logs in to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 is 3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idIt is created by using the DTOS function and the Emp variabl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ritten to the fields, CREATED and UPDATED in every data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a user to goto the person with the best inform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record was created or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DidIt is 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ogin                               Line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(ie: almost as many as there are programmers)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ing your program from those who should not be using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V's PROTECT is a system for protecting programs 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the simple password system I have included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not keep anyone knowledgable in DOS and dBase from ac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les, but it will keep them out of the program once the PR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s                                   Line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environmont is created in this procedure.  Th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the subdirectory which holds your data files, and the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to access the program code.  Then each of the fil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ed are found and opened or (re)created.  If any are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NOT allowed to start until the missing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the program.  This will help protect your data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procedures, Backup, uses a DBF file to collect th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ize of the files to be backed-up.  If it is mi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ended until that file is found in the DATA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 on Backup for the file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                                        Line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program will draw the Logo or wallpaper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n the screen with the menu.  This allows you to p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notices, program name, licenced user's name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Menu                            Line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the meat of the program.  It creates all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, message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ENU                                Line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ctivates the menu system created in the abov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FOR dBASE IV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Proc(edure)                              Lines 35 &amp;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housekeeping procedure, which cleans up the progra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hen when you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keMenu                           Line 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procedure which creates the menu system by assig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ompts and procedures to each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the prompts for the menu items you wish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sign the related procedure or program to be done whe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ook at the section beginning on line 237 which defines the pop_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p menu as the File Maintainance section of the menu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at the MESSAGE which will display on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item FILES is selected, is entered on line 23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lines (menu selections) for each of the popup menu b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fined on lines 239 - 247.  Lines 248 - 256 assign the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mmand which will be executed when any one of these menu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lected (ie: the bar is highlighted, and the Return 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reate each of the specific blocks of code in your program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he corresponding menu items to allow you access.  You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first popup menu to control access to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S, the second VENDORS and so on.  These are the PAD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ar.  They are assigned in lines 47-5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pup menus are already named for you, so all you need to d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MESSAGE which displays when that popup menu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PROMPT for each BAR of a popup you need with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on the menu line, and enter the procedure or program na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hen that BAR is selected.  Any unused BARs can be RE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(or deleted) when you finish the final program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PADS on Lines 47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    MESSAGE   DEFINE BAR     ON BAR...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Lines        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70        71- 79         80-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91        92-100        101-109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112       113-121        122-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133       134-142        143-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154       155-163        164-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175       176-184        185-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196       197-205        206-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217       218-226        227-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238       239-247        248-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FOR dBASE IV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ot_Done                           Line  2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called by all the unassigned menu selections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from crashing.  A window is defined, opened, a messa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, then the window is closed and finally released.  This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window is a basic means of communicating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itProc                           Line  2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the housekeeping necessary at the end of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closed, the directory is reset, TALK is set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eturned to the dBase dot prompt o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go                               Line  2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draws the Logo screen and displays the application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nd the copyright notices.  It uses three of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, M_App1, M_App2 and Your_Co.  Be sure to updat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lines 12 -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penFiles                          Line  3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hecks for all necessary files and indexes, ope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its work area, sets the default directory and path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s any relationships that are used by the program. 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re missing or unusable, the procedure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running to minimize any damage to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run after BACKUPs or RESTOREs because these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de is included showing some of the ways this area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gin                              Line  3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a sample of a simple log-in procedure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the user's initials and verify that the correct pas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before allowing any user to acces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ileList                           Line  4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a DIRectory Read of the default directory. 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anded to allow a DIRectory Read of any specified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FOR dBASE IV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ackup                             Line  4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do a backup of the files in the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rive A or B, if all the files in that directory will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in the selected drive.  The framework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MSBACKUP or other backup procedures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ock of code from lines 475 - 498 read the disk spac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drive and compare it to the total file space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irectory.  This requires the use of DOS's redirec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text file of the DIR read command, the resultant tex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PPENDed into a dBase file called DIR_TEXT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database: C:\dBase\new_apps\data\DIR_TEXT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last update   : 04/17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DIR_LINE    Character     43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lume in drive C is MS-DOS_6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Serial Number is xxxx-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C:\DBASE\NEW_APPS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&lt;DIR&gt;         04-04-94   4:42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           &lt;DIR&gt;         04-04-94   4:42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_TEXT DBF            66 04-17-94   3:55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file(s)             6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,094,97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o the last line of the MS DOS 6.2 DIRectory Read sh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amount of file space used by the listed files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a numeric value to be compared to the valu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PACE() of the selected drive. If File size is less than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, then all the files in the default directory can be mo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                            Line  5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restore (ie COPY) files BACKedUP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.  The framework for the use of DOS's MSBACKUP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 to restore multidisk backup'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build                            Line  6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the framework to show you how you may REINDEX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indexes, if the need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FOR dBASE IV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dBase Manuals indicate that character 28 in the DBF head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duction .MDX file flag," yet I have not been able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nge in this flag, from before a MDX file is crea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.  I would like to be able to backup only the DB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ce they have been RESTORED, create all MDX and ND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rogram control, WITHOUT any user intervention.  What I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a window which requires user acceptance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one can help me with this I would be most grat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