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LABE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LABELS is designed to fill the void in DBASE III PLUS that permit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printing for each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as developed from two programs printed in the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 for Jan/Feb/Mar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this program....DO MOLABELS....you will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ALL RECORDS IN D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ONLY ONE RECORD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.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each selection (A or B) you will be shown the appropri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DATABASE,INDEX (if A is selected), and LABEL FORM to us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 you will be shown the database structure and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to search on and then for the target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has been tested on DBASE III PLUS ONLY and has printed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for each record. I can only assume that it is unlimited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els that i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comments or improvement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ar as I'm concerned this is 100% shareware, freeware, or whatever "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can use it to your hearts content. Of course, if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nd in a check for a few million, I'd run right to the bank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joy............Gerry Wilson, 355 84th Street, Brooklyn, NY, 112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