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TTY - A program to make Clipper, Dbase, Foxbase,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aradox Scripts look nic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hen your programs look nice, there are easier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odify and debug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 very often am asked to modify existing program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at other people have written. I normally have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retty them up a bit so that I can find the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oops and testing logic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process can take a very long time to do us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 program editor, so I wrote this Clipper progra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o make it easier for me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  November 5, 1992 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Vincent W. DeSim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make programs easier to read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:  Clipper, Dbase, and 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uld also work with Foxbase [Not Tested!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ETTY.EXE program any where you lik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PATH to it if you want to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Or you may type the full path name to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 program asks you for an Input and an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ype 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and output names are the same, then PRETTY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file with the input name so that the original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ill then place in the currect directory,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and Clipper and Foxbase programs have a .PRG extension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.SC exten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