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TOSTR.DOC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       : Leonard Zerman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ice    : Placed into the public domain by Leonard Zerma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e      : 09/01/93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  : 1.00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ion  : 0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age     :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tion :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     :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TOSTR contains the C language function NumericTo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xPro for Windows test function NUMTOST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oString is to be used by FoxPro Librar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t users because there is no support in the LCK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. The other normal was of doing this con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under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NUMTOSTR is ment to be compiled into a Fox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.FLL file to test the C function NumericTo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ToString       Converts a double floating poi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 numeric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RTOSTR              Converts a FoxPro for Window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TOSTR.DOC          This file. Your reading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TOSTR.BAT          Compiles NUMTOSTR.C into NUMTOSTR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TOSTR.C            Source file for funtion Numeric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TOSTR.H            Include file for the proto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TOSTR.OBJ          Large model object file that cona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o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STEST.BAT           Compiles N2STEST.C into N2STEST.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STEST.C             Source file for test N2STEST.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STEST.DEF           Definition file for N2STEST.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STEST.FLL           N2STEST.FLL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Number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/c /ALw /FPc /Gs NUMTO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: NUM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/c /ALw /FPc /GD /Gs /I\FOXLCK N2S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/CO /NOD /NOE N2STEST NUMTOSTR, NUMTOSTR.FLL,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XLCK\PROAPIML.LIB LIBW.LIB /NOD:LLIBCE LDLLCEW, N2STES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sume that the FoxPro LCK is on the curren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XLCK directory. If this is not the case, make the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ate changes to the file N2STE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, N2STEST.FLL anywhere into the FoxPr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IBRARY TO D2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NUMTOSTR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NumericTo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STR WINAPI NumericToString(double dblFloa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blFlo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loating point num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ericToString function returns a pointer to the re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The string is returned in a buffer, so later inv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verwrite the previous contents. So be sure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to a local buffer before calling the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ericToString function converts a double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nto a numeric string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as written because there is no suppor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xPro Library Construction Kit to do the conversion. Th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was of doing this conversion also fail under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HI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A. Zerman  09/01/93 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NBR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RTOSTR(&lt;nNumeric&gt;) -&gt; cNb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Numeri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xPro numeric floating point number. Format (nn.nn) where 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BRTOSTR function returns a character string that conta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version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BRTOSTR function converts a FoxPro for Windows numer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NBRTOSTR(1.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result is "1.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HI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A. Zerman  09/01/93 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is L.A. 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.A. Ware is a software engineering company bas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s Angeles that specializes in tackling the difficult hi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chnology problems others shy away from. It's staff mainta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ise in PEN computing, Text retrieval, CD-ROM,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elopment, FoxPro for Windows .FLL's, C++ and 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eeding edge arena. If you have a cutting edge problem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won't touch, call or writ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A. 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54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a del Rey, CA 90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0) 827-8627  (10 am - 6pm) P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0) 827-8472  (24hr 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73340,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plac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ke no claims or promises for offering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US VIA 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'd like to write to the author, he can be reached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tate clearly that your message pertains to NUMTOST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give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  Leonard Zerman 73340,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* EOF NUMTOSTR.DOC *-------------------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