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bject.doc - July 3, 1991 - Gregory L. Reichert 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bject Orientation in Foxpr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y Gregory L. Reiche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bject Orientation Programming in Foxpro?  Yes. The OOPs techniqu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not an alternate form of programming, but am extension of Struct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rogramming.  Much the same way that structure programming inherits comman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nd features of unstructure languages like BASIC and Assembler, OOPs sh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nherit structure programming languages features.  The general notion i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enhance the programming style, and still maintain backward compatibility. 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case of implementing OOPs into FoxPro, this should be a rule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echnique I about to describe is simple and requires no external modules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mplementation uses straight forward fox features, and allows gre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flexibility then found in many of the other object orientated languag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ACKGRO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ecently there has been alot of talk about Object Orientation, but unti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Nantucket announced Clipper 5.0, there has been no evidence of it finding 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ay to the xBase dialect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ut before we jump into how to construct and using object, let'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etermine what a object is.  The world is full of objects.  Everywhere w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look, we find objects.  These objects are described by their characteristic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nd behaviors.  The same definition applies to software objects.  For examp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ake a book of matches, it can be described to a computer as something of X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idth, Y height, containing Z items, and etc.  This does little to help def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hat the matches really are, it simple describes the characteristics, but do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nothing to describe its usage or behavior.  A set of separate routines ne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e designed to implement the matches usage.  Currently, Foxpro offers litt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means of binding the routines with the associated data, outsid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outines dependency on the data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NCAPSUL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is is where objects come into play.  They offer a method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Encapsulating, or binding the routines with the associated data.  Withi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oftware object are defined the characteristics as a set of data variabl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matches behaviors are defined as Methods, or variables contain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names of routines that manage the data.  Like actors on a stage, we simp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equest from the object to perform one of its services, and the object ac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ut the predefined operation using the associated data.  In respect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Matches concept, we could have defined some methods like: REMOVE, LIGHT, BUR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UTOUT to describe to basic activates.  These methods would manipulat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ata variable REMAIN, the remaining number of match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fter some common-sense investigating, we discover that the featur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Encapsulation has been a concern of programmers all along.  In mo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pplications, the code and data are viewed as related entities; where the cod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goes, the data follows, and vise-versa.  In this case, the needed bin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gent is missing.  Leaving the responsibility of keeping them together up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programmer's memory, not the computer'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bjects definitions resolve this dilemma.  As mentioned, they offer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ommon, but unique, binding agent to maintain the relationship betwee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ode and the data it effects.  Objects and their binding agent can be though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f a containers that group data with its related code.  Normally, we refer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se containers as Classes.  A Class is a logical definition, while an Obj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s physical, a working representation of the Class.  In principle, ther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ne, and only one, Class definition, but many Objects can be generated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at Class.  From this point on, the term Class will refer to the structur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object, and Object to the run-time representation the clas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EL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attributes of a class are bound together by the common agent, call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elf.  It serves two purposes, first being the binding agent, a unique ent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hared by all the attributes of any single class.  Second, it acts a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bjects identifier, or the Instance of a Class.  We address an object'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ttributes with use of Self.  Every class attribute is declared, accessed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leased with respect to the self refer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NHERIT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t this point, we have devised a method that enhances reusability,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ability to port various portions of one application to another.  Obj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rientation doesn't stop there, but includes many other enhancements.  Obj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lasses can expanded to incorporate new features without modify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existing code or data.  This concept is called Inheritance.  For instanc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ake our Matches example, matches serve their purpose well, but only to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limited degree.  Only twenty attempt can be offered, and a strict environ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ontrol need to be observed.  We can improve on our situation by purchasing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isposable lighter.  The lighter perform all the function of the matches, pl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nsures greater number of lights, and better durability.  In a sense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lighter inherits all that attributes of the matches, improving on it's wea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reas, while maintaining it's strong points and purpose.  This is important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esigning software object class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matches still exist, but now we have a lighter.  In computers,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ranslates to an easier and natural method of Version Control.  A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pplication evolves through it's versions, the previous versions remain inta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eep inside the current.  By instigating the object that defines a previ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version, the application performs that version as if the enhancements wh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never included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OLYMORPHIS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previous version of a class is the parent to the new child clas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n fact, a parent class can spawn many variations of child classes. 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ultiple offspringing is refered to as Polymorphism, meaning Many-Shap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olymorphism can be observed in the Matches\Lighter example, if we fir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uggest that disposable lighter is a child to a class of flint\steal igniter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Flint\steel class offers the basic concept of any lighter, without defi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ny one type of lighter.  Not only can the disposable lighter be defined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is base class, but we could also derive a ZIPPO-type of lighter and ev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electical igniter lighter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n the computer aspect, this can be illustrated by means of the outp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perations.  We start by defining a class that provides a basic text-styl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utput to the screen.  Through an object generated from this class we are 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o display information.  But display is not the only function in plac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ata on screen, the color of the displayed data needs to be considered. 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hild class is defined to include this new features.   Now if the monitor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etected to be monochrome, the color aspect is not need, so the applic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generate the parent class.  But if a the monitor supports color, the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hild class needs to be generated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e can take this example even further, by defining further child class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at describe different types of video displays, and whether it's be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isplay on a text or graphic screen, or even a class for printer and fi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edirection.  To the application, it's just a output device, it is up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bject to determine how to get the information to the devic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N WITH THE SHOW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nheritance and Polymorphism are probably the two greatest asset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OPS can offer to application development.  With a natural version contro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spect, and the ability to expand the applications functions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environments domain,  Object Orientation is defiantly a evolutiona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dvancement to software engineering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o far, I have not demonstrated any foxpro code illustrating OOP.  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have attempted to illustrate that Object Orientation is not a solution to m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roblems plagueing the language, but is simply an alternate way of view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efining the problem.  Now I will start explain one of possibly many way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accepts of OOPS can be implemented in to FoxPro xBase dialect.  I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rogressive manner, I will redescribe each of the previously aspects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ay that they can be applied to xBase.  Unforunately, the method describ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here requires more process time in order to perform certain operations, no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mention a complete facelift in the way the programmer view the applic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y are developing.  Also a greater number of public memory variables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eclared, plus the string space required by the assignments of metho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variables.  The preplanning and predefining of the boundaries and limit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f the application become a rule.  The modulization of object orientation w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id in the designing of the project.  Also, unlike many other OOPS languag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is methodology does not dictate that programmer use only objects. 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method is defined as a language enhancer.  Most of the application sh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emain as structure code, with the object calls weaved in, to perform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generized tasks.  Tasks like keyboard and mouse events, screen and wind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ontrol (which may include predefined data-entry screens), datab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manipulation, and printers.  From these examples, it is obvious that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erm of Foxpro, it is best to use objects only when addressing I\O rel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perations.  Processing part of the application should continue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esigned and wrote in the current structured fashion.  The only possib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exception to this rule would be if some blocks of processing code could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generalized into a class; ie. Arrays, or mathimatic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T THE B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first thing we need to do is define a base from which to bi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future classes.  For ease, we will call it the Base class.  The Base class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simplist class in the system.  All other class are children of the B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lass, so that Base provides a common platform of all the classes.  The B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lass performs no services, except in the creation and destruction of object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t provides the basic attributes for controlling objects within application'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environmen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o define a class in foxpro, we need a method of parsing a templet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class into a functioning object at run-time.  The simplist way is the 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User-defined functions.  They offer a means of naming and dynamicly crea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bjects.  The parameter declaration is used to pass any default initializ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values to the object being created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long with these parameters, a special parameter is declared: the Sel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eference.  The Self reference parameter aids in defining the new obj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uniquely from any other objects defined.  Giving each object a senc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ndividuality.  Normally, when a class procedure is called, Self is passed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 empty character str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class attribute are declared as public variable in a special way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se attributes come in two types: data and methods.  The syntex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eclaration and usage is the important part.  The Self referenc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oncatentated to the front of the attribute, as indicated in example 1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ROCEDURE Base                      &amp;&amp; Base Cla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RAMETER Sel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elf       = Construct(Self)    &amp;&amp; generate Sel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F .NOT. EMPTY(Self)            &amp;&amp; test for err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TORE PROGRAM() TO (Self)   &amp;&amp; assign Class 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UBLIC (Self+'DONE')        &amp;&amp; declare Metho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TORE [DONEBASE] TO (Self+'DONE') &amp;&amp; assign Metho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URN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RIVATE Base                        &amp;&amp; Inst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ase = Base('')                     &amp;&amp; Object Cre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o (EVALUATE(Base+'DONE')) with Base   &amp;&amp; Object Destru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Example 1. (a) the Base class procedur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nd (b) sample creation of an Instance of Bas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Example 1.a illustrates the complete Base Class procedure, along with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ample construction and destruction operation of a Base Object.  Let's tak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moment and diesect the example to better understand how objects are created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Following the Class Procedure statement is the parameter statement.  All cla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rocedure have a parameter statement with at least one parameter, Self.  Wh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class procedure is called, a user suggested self reference, or a nu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tring is passed to Self.  The first statement of the procedure is a call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class's parent constructor, in which returns a self reference value. 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case of the Base example, Base does not have a parent class so a call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onstruct is made.  The Construct Function's single purpose is to generat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elf Reference, if a valid one wasn't passed to it.  The Construct fun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ill be discussed in greater detail shortly, but for the purpos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explaination, we'll assume a value of 'O00' was recieved by Self.  The I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tatement at the second line is a spot error check.  If Construct was un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o generate a Self Reference, a null string is return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third statement assign, to the variable repersented in Self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lass name.  Because the procedure name is the class name we need only assig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t the value of Program().  Notice that through Indirect Reference, O00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ssigned the name of the class, not the variable Self.  Each decendent cla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hould update this variable with name of the current clas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forth statement is the public declaration of the method DONE. 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explained earlier, Self is tacked on to the front of the method's nam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ompose a unique variable name, which results in 'O00DONE'.   The fif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tatement is the assignment of the method procedure name to the metho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ttribute.  The final statement of the class is the return of the Sel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eference used during the construction of the object.  Class procedures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eclared as a PROCEDURE, but also returns a value like a function. 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llows the UDF to be accessed safely as a both a procedure and a fun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se lines of Example 1. generalize the basic requirements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omposing objects.  Every child object should be comprised of these featur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(some exception are allowed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Example 1.b uses the Base Class procedure to construct an B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bject.  The Private statement declares a variable to be used as an Insta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f the newly created object.  The following statement is the call to the B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lass procedure (called as a function), returning the Instance.  The Insta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n used there-after to access the various attributes of the object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last statement demonstrates this, by using the instance to call the object'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ONE method, destroying the object.  The method call syntex is comprised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instance, and the name of the method, combined inside a Indirect Refere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arentheses.  A copy of the Instance is passed as the object's Self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ROCEDURE BaseDone                  &amp;&amp; Method 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RAMETER Self                      &amp;&amp; Object Inst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LEASE (Self+'DONE')              &amp;&amp; Release metho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O Destruct with Self           &amp;&amp; Release Self Re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URN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xample 2. Base's DONE Method Proced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ithin the BaseDone Method (Example 2.) we find that it release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varaibles used to hold the object's attribute.  Followed by a call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estruct Procedure.  The Destruct Procedure release the Instance back in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ool of available Self References.  Normally, this call is to the mo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mmediate parent's DONE method, but Base is defined as the root of all Class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nd has no parent.  The return of Self is erroneous, for any result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all is discarded.  The Return statement is only included to mainta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ompatibility with all the other methods in the system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ONSTRUCT and DESTRUCT Procedur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Construct and Destruct procedure define the true bas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mplimenting OOPs into Foxpro.  They provide a automatic way to generat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estroy the self refereneces used to manipulate object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ROCEDURE Constru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RAMETER Sel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rivate x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x_ = 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O WHILE (x_ &lt; 100 ) .AND. (TYPE( Self ) = "C"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x_ = x_ +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elf = ObjRef( x_ 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ND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F (x_ = 10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WAIT "ERROR - Out of Object References" WINDOW NOWA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URN(''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UBLIC 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TORE PROGRAM() TO 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URN( Self 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UNCTION ObjRe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RAMETER x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URN( "O"+ PADR( LTRIM( STR( x_ ) ), 2, "0") 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ROCEDURE Destru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RAMETER Sel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F .NOT. EMPTY( Self )       &amp;&amp; If reference ex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LEASE (Self)           &amp;&amp; release re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URN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xample 3.  The Construct and Destruct Procedur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Construct procedure searchs the pool of objects, and return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first available Self Reference found.  The name of a prospective referenc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generated by the function ObjRef.  A return of a null string from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onstruct procedure indicates an error has occur in the attempt.  The examp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limits the number of auto-generated instances to 100, but the only re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limitation is the size of the string segment, and the number variable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an be generated by the system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Next, the found Self reference is a declared publicly, and is assign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name of the constructor as default.  This declaration signifies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future Construct calls that this reference is in uses by an object.  Finall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choosen reference is returned to be used as the instance to the object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hildr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Now that some of the basic have been laid out, let's proce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onstruct some simple classes.  For purpose of explination, I will pass ov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preplaning stage of OOP developement for now, and proceed as if it h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lready been conside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MS LineDraw" w:cs="MS LineDraw" w:ascii="MS LineDraw" w:hAnsi="MS LineDraw"/>
          <w:color w:val="000000"/>
          <w:sz w:val="20"/>
          <w:szCs w:val="20"/>
        </w:rPr>
        <w:t>└──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o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MS LineDraw" w:cs="MS LineDraw" w:ascii="MS LineDraw" w:hAnsi="MS LineDraw"/>
          <w:color w:val="000000"/>
          <w:sz w:val="20"/>
          <w:szCs w:val="20"/>
        </w:rPr>
        <w:t>├──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MS LineDraw" w:cs="MS LineDraw" w:ascii="MS LineDraw" w:hAnsi="MS LineDraw"/>
          <w:color w:val="000000"/>
          <w:sz w:val="20"/>
          <w:szCs w:val="20"/>
        </w:rPr>
        <w:t>└──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o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MS LineDraw" w:cs="MS LineDraw" w:ascii="MS LineDraw" w:hAnsi="MS LineDraw"/>
          <w:color w:val="000000"/>
          <w:sz w:val="20"/>
          <w:szCs w:val="20"/>
        </w:rPr>
        <w:t>└──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Wind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xample X.  Class Herit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Lo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 r,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elf = Base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PROGRAM() to 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(Self+[ROW]), (Self+[COL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(Self+[DONE]), (Self+[Show]), (Self+[Mov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Loc_Done] to (Self+[Don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iif(type('R')="N", R, 0) to (Self+[Row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iif(type('C')="N", C, 0) to (Self+[Col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Loc_Show] to (Self+[Show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Loc_Move] to (Self+[Mov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- Location Method Declar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.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 R, C, cont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elf = Location(self, r, c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PROGRAM() to 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(Self.[Content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(Self.[Done]), (Self+[Show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At_done]  to (Self+[Don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Content    to (Self+[Content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At_show]  to (Self+[Show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.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Bo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 t, l, b, r, sty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elf = Location(Self, t, 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PROGRAM() to 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(Self+[Bottom]), (Self+[Right]), (Self+[Styl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(Self+[Done]), (Self+[Show]), (Self+[Mov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Box_Done]  to (Self+[Don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iif(type("B")#"N", evaluate(Self+[ROW])+1, B) to (Self+[Bottom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iif(type("R")#"N", evaluate(Self+[COL])+1, R) to (self+[Right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iif(type("Style")#"C", "", iif( inlist(Style, "DOUBLE", "PANEL"), style, "")) to (self+[Styl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Box_Show]  to (self+[Show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Box_Move]  to (self+[Mov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Wind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 t, l, b, r, sty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elf = Box(Self, t, l, b, 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PROGRAM() to 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(Self+[Nam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(Self+[Done]), (Self+[Show]), (Self+[Hide]), (Self+[Move]), (Self+[Siz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Win_Done]  to (Self+[Don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self        to (Self+[Nam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Win_show]  to (Self+[Show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Win_hide]  to (Self+[Hid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Win_move]  to (Self+[Mov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[Win_Size]  to (Self+[Size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iif(type("Style")="C", Style, "") to (Self+[Style]), Sty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efine window (self) FROM t, l TO b, r &amp;Sty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xample X. Class Definitions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dditional Op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efault parameter aug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idea of default parameter augments is not unique to the OOPs. 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an be used in standard structured programming as well.  The concep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esting the various parameters passed to the function to insure that they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f the purpore type and value.  In the case of Default Parameter values, if n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value was passed for a specific parameter, a valid value is then substitute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ROCEDURE bo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RAMETER Self, top, left, bottom, right, sty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op     = IIF(TYPE("top")#"N", 0, to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eft    = IIF(TYPE("left")#"N", 0, lef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ottom  = IIF(TYPE("bottom")#"N", top+1, bottom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ight   = IIF(TYPE("right")#"N", left+1, righ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tyle   = IIF(TYPE("style")#"C", "",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IF(INLIST( upper(style), "DOUBLE", "PANEL", ""), style, ""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xample X. Default Parameter Augum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verloa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concept of Overloading function attributes is impossible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FOXpro language, because the function's parameter are declared as untyped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Overloading occurs when functions of the same name are declared with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cope of a single class, but contain a parameter of different types.  The on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omplimentary way to approuch this concept is to test for the various typ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ith in the body of the function itself.  The ability of declaring multip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functions of the same name is omitted, and the different parameter types w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e noted in the comments provided with the attribute declar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ROCEDURE fun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RAMETER self,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RIVATE _pcnt, _typ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_pcnt = PARAMETERS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_type = TYPE("a"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O C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ASE _pcnt=1</w:t>
        <w:tab/>
        <w:tab/>
        <w:t>&amp;&amp; if none passed, declare as Charac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 = "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ASE _type="C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ASE _type="N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ASE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NDC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URN(a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xample X. Overloading by imbedded type test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n alternate method of Overloading can be achieved by way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nheritance.  Each child Method is declared in a Virtual manner, and handle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ingle type.  If the child Method determines that the parameter is no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ype required for the Method then the previous parent declaration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ethod is called, with use of the Obj.DO metho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is method of Overloading requires more overhead of code and proces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ime, and should be used sparing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xample Object progr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hinkng Object Constru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dded fun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bject System variables (ObjSys and ObjEn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bj      : Instance of the Object Cla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bjDepth : Maximum Number of possible inst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bjKey   : 'O'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UnitName : temporary used by Preform (DO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onstruct and Destruct : revi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bjectO     : Object Cla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ttribute defini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bjDone     : Object class destru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eclare     : Defines class attribu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ee        : Release class attribu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et and Put : Retrieve and Store values to attribu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erform     : Access parent metho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bjLoad and ObjSave : Manipulating Persistent Objec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enerating the Object-Orientation Syst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Virtual Metho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VML attribu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Whwn to declare Virtual and when to declare Stat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iendsh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ultiple Inherit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ersistant Objec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o files or Memo fiel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dea to controlling object cre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ee'ing unneed attributes during cre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List of Objects 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 procedure ObjS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 depth_, key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et udfparms to re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Obj, ObjDepth, ObjKey, Unit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ObjDepth = iif( type("DEPTH_")="N", Min(Max(DEPTH_,1),3), 2 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ObjKey   = iif( type("Key_")="C", left(KEY_,1), "O" 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UnitName = iif( Type("UnitName")#"C", sys(16), UnitName 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Obj      = ObjectO(iif(type("Self")#"C", "", Self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Obj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ObjE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(Evaluate(Obj+[Done])) WITH (obj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lease Obj, ObjDepth, ObjKey, Unit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* -- Initialize New Object Re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constru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 if no Self is being impl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EMPTY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  search for first unused re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IVATE x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FOR x_ = 0 TO (10^ObjDepth)-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TYPE((ObjKey+padl(ltrim(str(x_)),ObjDepth,'0')))="U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X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   create re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elf       = ObjKey+padl(ltrim(str(x_)),ObjDepth,'0'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*   check for overfl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TYPE(Self)#"U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? "Error - Out of Object Handles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CANCE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  initialize Object Re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*  Destroy Existing Object Re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destru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(! EMPTY(Self)) .and. (TYPE(Self)#"U"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LEASE 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elf = [*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------------------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Objec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=construct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PROGRAM() TO 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declare WITH Self,[Define],[Declare],  program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declare WITH Self,[Constr],[Construct],program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declare WITH Self,[Destr], [Destruct], program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declare WITH Self,[Free],  [Free],     program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declare WITH Self,[Get],   [Get],      program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declare WITH Self,[Put],   [Put],      program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declare WITH Self,[Do],    [Perform],  program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declare WITH Self,[Save],  [ObjSave],  program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declare WITH Self,[Load],  [ObjLoad],  program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declare WITH Self,[Done],  [ObjDone],  program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decl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 Var, Value, Class, Dir, Pro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ivate pcnt, tvalue, S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cnt = parameters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empty(v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f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l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var = upper(alltrim(var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value= iif(type("Value")#"C",[*],Valu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class = iif(pcnt&gt;=4,upper(alltrim(class)),[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(pcnt&gt;=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ir   = upper(alltrim(dir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ir   = iif(' '$dir,substr(dir,rat(' ',dir)+1),di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ir   = iif('\'$dir,left(dir,rat('\',dir)),di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l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ir   = [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(pcnt&gt;=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  = upper(alltrim(proc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  = iif(' '$proc,substr(proc,rat(' ',proc)+1),di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l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  = [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empty(proc) .and. (!empty(dir)) .and. (!('\'$value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value = dir + val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(Self+V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Var = IIF("("$Var,LEFT(Var,AT('(',Var)-1),V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Var = IIF("["$Var,LEFT(Var,AT('[',Var)-1),V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STORE Value TO (Self+Var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 declare VML if need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TYPE(Self+"VML")="U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x = iif(type("OBJ")#"C",Self,Obj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(Evaluate(Sx+"define")) with Self,[VML],[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 proc   + chr(251) +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ir    + chr(252) +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class  + chr(253) +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var    + chr(254) +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value + chr(13)+chr(10) +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valuate(Self+"VML") TO (Self+"VML"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t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F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 Var, Cla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ivate pcnt, x, temp, VM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cnt = parameters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empty(Var) .or. empty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f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X = atcline(iif(pcnt=3,chr(252)+alltrim(class),'')+chr(253)+alltrim(var)+chr(254),VM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X&gt;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emp = mline(Evaluate(Self+"VML"),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store Stuff(Evaluate(Self+"VML"),at(temp,Evaluate(Self+"VML")),len(temp)+2,[]) to (Self+"VML"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X = atcline(chr(253)+alltrim(var)+chr(254),Evaluate(Self+"VML"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X &gt; 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emp = mline(Evaluate(Self+"VML"),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substr(temp,at(chr(254),temp)+1) to (Self+V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l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((chr(251)+chr(252)+chr(253)+[VML]+chr(254)+chr(13)+chr(10))==Evaluate(Self+"VML"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(Evaluate(Obj+"Free")) with Self,[VML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lease (Self+v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t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f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G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Var,Value,Cla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TYPE("Class")="C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IVATE 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x = MLINE(Evaluate(Self+"VML"),ATCLINE(chr(252)+alltrim(Class)+CHR(253)+alltrim(Var)+CHR(254),Evaluate(Self+"VML")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Value = SUBSTR(x,AT(CHR(254),x)+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L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Value = Evaluate(self+alltrim(Var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Valu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P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Var,Value,Cla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TYPE("Class")="C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IVATE token,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oken = chr(252)+alltrim(Class)+CHR(253)+alltrim(Var)+CHR(25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X=ATC(token,VM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X&gt;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STUFF(VML,X+LEN(token),LEN(MLINE(VML,ATLINE(token,VML)))-LEN(token),alltrim(upper(Value))) to (Self+"VML"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T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L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tore Value to (Self+V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T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F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Perfor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 Var, Class, p0,p1,p2,p3,p4,p5,p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IVATE pcnt, tpara, x, temp, tproc, tdir, tvar, _oldpro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cnt = PARAMETERS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empty(self) .or. empty(v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f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para = SUBSTR(",p0,p1,p2,p3,p4,p5,p6",1,(pcnt-3)*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Var   = upper(alltrim(var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Class = iif(type("Class")="C",Class,[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 extract proc , d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emp = evaluate(Self+"VML"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X = atcline(iif( (pcnt &gt; 2) .and. (! empty(Class)), chr(252)+alltrinm(class), "")+chr(253)+var+chr(254),temp 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emp  = mline(temp,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proc = left(temp,at(chr(251),temp)-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dir  = substr(temp,at(chr(251),temp)+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dir  = left(tdir,at(chr(252),tdir)-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var = iif( ! empty(class), substr(temp,at(chr(254),temp)+1), (Self+Var) 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empty(tv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f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('\'$tvar).or.(':'$tv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(tvar) with self &amp;tpara              &amp;&amp; path\pro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t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! empty(tdi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empty(tproc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var = tdir + tv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(tvar) with self &amp;tpara         &amp;&amp; PATH\pro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t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.not.(('\'$tproc).or.(':'$tproc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proc = tdir + tproc               &amp;&amp; PATH\pro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l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empty(tproc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(tvar) with self &amp;tpara          &amp;&amp; pro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t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if .not. (empty(UnitName).or.empty(tProc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_OldProc = Unit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UnitName = tpro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if (_OldProc#tproc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(tvar) IN (UnitName) with Self &amp;tPara         &amp;&amp; proc.pro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l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(tvar) with self &amp;tPar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UnitName = _OldPro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t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.f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objlo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 from_, asmem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IVATE l0para, l0mem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l0para = PARAMETERS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l0meno = iif( asmemo .and. (! EMPTY(ALIAS())) .AND. (TYPE(to_)="M"), [MEMO], [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STORE FROM &amp;l0memo &amp;from_ ADDI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Publics WITH Self, Evaluate(Self+"VML"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STORE FROM &amp;l0memo &amp;from_ ADDI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Publ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p0VM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IVATE X, temp,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LEASE 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FOR X=1 TO MemLine(p0VM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emp = Mline(p0VML,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a    = at(chr(253),temp)+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temp = substr(temp,a,(at(chr(254),temp)-a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LEASE (Self+te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UBLIC (Self+te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END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objsa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, to_, asmem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IVATE l0Self, l0mem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*   l0Self = Self+"*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l0meno = iif( asmemo .and. (! EMPTY(ALIAS())) .AND. (TYPE(to_)="M"), [MEMO], []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SAVE TO &amp;l0memo &amp;to_ ALL LIKE &amp;Self.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ROCEDURE ObjD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PARAMETER Sel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Free WITH Self,[Constr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Free WITH Self,[Destr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Free WITH Self,[Defin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Free WITH Self,[Get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Free WITH Self,[Put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Free WITH Self,[Do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Free WITH Self,[Sav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Free WITH Self,[Load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Free WITH Self,[Don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DO Free WITH Self,[Fre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=destruct(Sel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12"/>
          <w:szCs w:val="12"/>
        </w:rPr>
      </w:pP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12"/>
          <w:szCs w:val="12"/>
        </w:rPr>
        <w:t>RETURN(Self)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IBLIOGRAPHY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   OOPs Foxpro - Gregory L. Reiche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OXtalk, Oct '90, Pinnicle Publish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   TURBO PASCAL 5.5 : OOP Guide - Borl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OTE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  <w:font w:name="MS LineDra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