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tchFox is an executable program written and compiled in Force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 purpose is to retrieve from Compuserve the files necessar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version of FoxPro 2.0 current, a process called "patching."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an installed copy of TAPCIS, version 5.3 or later,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F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ccepts a single commandline parameters, which is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path to your Tapcis directory, without a trailing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oxPro 2.0 home drive and directory must be the current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t the time you run the program, although you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intain the PatchFox progra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Fox makes extensive use of the RUN command.  Basically, it do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Locate the file PARAMS.CIS in the tapc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Read the location for storage and downloa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Create a download file for patch.exe and patch.db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RUN tapcis in order to retrieve these tw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Copy these two files into the FoxPro 2.0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RUN PATCH -V &gt; PATCH.TXT, which produces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ing all files necessary to update the FoxPro 2.0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Create a second tapcis download file for the necess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RUN tapcis again in order to retrieve the necess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Copy the files into the FoxPro 2.0 home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Run PATCH -P to apply all the p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Fox was developed on a 486/33 in a DesqView window, with 464k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DOS memory and 128k EMS memory.  The tapcis commands us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version 5.3, but were tested using only version 5.4, which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pt the older style commands with no problem. The program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cis with the "o" commandline option, equivilent to typing "o"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cis main menu, which means that any pending actions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ensed with during the first RUN. The "x" commandline optio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immediately terminate tapcis and return control to PatchF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xisting tapcis foxforum.dow file is overwritten withou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ing - this should not present a problem for most us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 about patchfox, good or bad, please direc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 via C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Freides [76070,231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